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</w:r>
      <w:bookmarkStart w:id="0" w:name="__RefHeading___Toc138753870"/>
      <w:r>
        <w:rPr>
          <w:rFonts w:cs="Tahoma" w:ascii="Tahoma" w:hAnsi="Tahoma"/>
          <w:sz w:val="20"/>
        </w:rPr>
        <w:t>СУФИЙСКИЕ     ПРИТЧИ</w:t>
      </w:r>
      <w:bookmarkEnd w:id="0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на  свете  самое  вкусное?   Это  притчи  суфийские!   Точ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Если  в  них погрузиться,  как ночью,   да  извлечь  изрече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изустное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Словно  луч  неземного  познани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Словно  солнце  далекой  да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сходящее  в  черной  ночи,  и  дарящее  светом  ваяни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  <w:sz w:val="20"/>
        </w:rPr>
      </w:pPr>
      <w:bookmarkStart w:id="1" w:name="__RefHeading___Toc138753871"/>
      <w:bookmarkEnd w:id="1"/>
      <w:r>
        <w:rPr>
          <w:rFonts w:cs="Tahoma" w:ascii="Tahoma" w:hAnsi="Tahoma"/>
          <w:bCs/>
          <w:sz w:val="20"/>
        </w:rPr>
        <w:t>ЭХО    ИДРИСА   ШАХА</w:t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2" w:name="__RefHeading___Toc138753872"/>
      <w:bookmarkEnd w:id="2"/>
      <w:r>
        <w:rPr>
          <w:rFonts w:cs="Tahoma" w:ascii="Tahoma" w:hAnsi="Tahoma"/>
          <w:sz w:val="20"/>
        </w:rPr>
        <w:t>ПЕРВОНАЧАЛЬНОЕ     СОВЕРШЕНСТВО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был  округлым,  мягким,  желтым,  а  движень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 нескладны  были.  Жаден.  Есть  хотел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ланье  главное  в  себе  уж  он  имел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стичь  такого,  без  желаний,  положен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котором  не  было б  нужды  бежать  и  есть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ел  быть  гладким,  ровным,  просто  гармоничны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му  вокруг!  И  он  не  ведал,  что  обычны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Цыпленком  был.  Хотел  яйцом  стать!  Эка  вест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3" w:name="__RefHeading___Toc138753873"/>
      <w:bookmarkEnd w:id="3"/>
      <w:r>
        <w:rPr>
          <w:rFonts w:cs="Tahoma" w:ascii="Tahoma" w:hAnsi="Tahoma"/>
          <w:sz w:val="20"/>
        </w:rPr>
        <w:t>ВЫБОР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 по привычке  выбираешь, а  не сам,</w:t>
      </w:r>
    </w:p>
    <w:p>
      <w:pPr>
        <w:pStyle w:val="Normal"/>
        <w:rPr/>
      </w:pPr>
      <w:r>
        <w:rPr>
          <w:rFonts w:cs="Tahoma" w:ascii="Tahoma" w:hAnsi="Tahoma"/>
        </w:rPr>
        <w:t>То  это  все-таки,  пора признать,  обман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4" w:name="__RefHeading___Toc138753874"/>
      <w:bookmarkEnd w:id="4"/>
      <w:r>
        <w:rPr>
          <w:rFonts w:cs="Tahoma" w:ascii="Tahoma" w:hAnsi="Tahoma"/>
          <w:sz w:val="20"/>
        </w:rPr>
        <w:t>ВЫСШИЕ   ПРИНЦИПЫ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л  некогда  надменный  эгоист</w:t>
      </w:r>
    </w:p>
    <w:p>
      <w:pPr>
        <w:pStyle w:val="Normal"/>
        <w:rPr/>
      </w:pPr>
      <w:r>
        <w:rPr>
          <w:rFonts w:cs="Tahoma" w:ascii="Tahoma" w:hAnsi="Tahoma"/>
        </w:rPr>
        <w:t>Узнавший,  что  плохое можно  скры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вредные  привычки  обели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ови  их  по-иному  -  будешь  чис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принял вид  того,  кто  практику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раль  и  достиженье  совершенств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сам  поверил  в  это,  вот  блаженство,</w:t>
      </w:r>
    </w:p>
    <w:p>
      <w:pPr>
        <w:pStyle w:val="Normal"/>
        <w:rPr/>
      </w:pPr>
      <w:r>
        <w:rPr>
          <w:rFonts w:cs="Tahoma" w:ascii="Tahoma" w:hAnsi="Tahoma"/>
        </w:rPr>
        <w:t>К тому же,  ум  нисколько  не  рискуе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Да  стал  к  своим  собратьям  придирать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шив,  что  улучшает их  морал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дарит  то,  что  все  ценили  встарь.</w:t>
      </w:r>
    </w:p>
    <w:p>
      <w:pPr>
        <w:pStyle w:val="Normal"/>
        <w:rPr/>
      </w:pPr>
      <w:r>
        <w:rPr>
          <w:rFonts w:cs="Tahoma" w:ascii="Tahoma" w:hAnsi="Tahoma"/>
        </w:rPr>
        <w:t>Так  сам  себе  он  мудрым  стал  казать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люди  с  уважением  и  опаской</w:t>
      </w:r>
    </w:p>
    <w:p>
      <w:pPr>
        <w:pStyle w:val="Normal"/>
        <w:rPr/>
      </w:pPr>
      <w:r>
        <w:rPr>
          <w:rFonts w:cs="Tahoma" w:ascii="Tahoma" w:hAnsi="Tahoma"/>
        </w:rPr>
        <w:t>К  нему  уж  относились, полага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сила управляет им   святая,</w:t>
      </w:r>
    </w:p>
    <w:p>
      <w:pPr>
        <w:pStyle w:val="Normal"/>
        <w:rPr/>
      </w:pPr>
      <w:r>
        <w:rPr>
          <w:rFonts w:cs="Tahoma" w:ascii="Tahoma" w:hAnsi="Tahoma"/>
        </w:rPr>
        <w:t>Стыдились  пред  ним, его  огласк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ысшие  из  принципов  культур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 в  его речах  уж  отмеча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Этикой  публично  велича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 статьи,  опорою  структур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Болезнью  изошел  сей  морализ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не  было  лекарства  от  него,</w:t>
      </w:r>
    </w:p>
    <w:p>
      <w:pPr>
        <w:pStyle w:val="Normal"/>
        <w:rPr/>
      </w:pPr>
      <w:r>
        <w:rPr>
          <w:rFonts w:cs="Tahoma" w:ascii="Tahoma" w:hAnsi="Tahoma"/>
        </w:rPr>
        <w:t>От  массового  вируса…  А  чт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учается, известно – плюрализ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олезнь  души  болезнью  тела  стала.</w:t>
      </w:r>
    </w:p>
    <w:p>
      <w:pPr>
        <w:pStyle w:val="Normal"/>
        <w:rPr/>
      </w:pPr>
      <w:r>
        <w:rPr>
          <w:rFonts w:cs="Tahoma" w:ascii="Tahoma" w:hAnsi="Tahoma"/>
        </w:rPr>
        <w:t>Аппендикс   воспалился  у  пророка.</w:t>
      </w:r>
    </w:p>
    <w:p>
      <w:pPr>
        <w:pStyle w:val="Normal"/>
        <w:rPr/>
      </w:pPr>
      <w:r>
        <w:rPr>
          <w:rFonts w:cs="Tahoma" w:ascii="Tahoma" w:hAnsi="Tahoma"/>
        </w:rPr>
        <w:t xml:space="preserve">К  врачам  не  обращался же  до  срока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ольной,  хотя  болезнь  и  возраста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,  важностью  своею  одержимый,</w:t>
      </w:r>
    </w:p>
    <w:p>
      <w:pPr>
        <w:pStyle w:val="Normal"/>
        <w:rPr/>
      </w:pPr>
      <w:r>
        <w:rPr>
          <w:rFonts w:cs="Tahoma" w:ascii="Tahoma" w:hAnsi="Tahoma"/>
        </w:rPr>
        <w:t>Желал  лишь  наилучшего  врача.</w:t>
      </w:r>
    </w:p>
    <w:p>
      <w:pPr>
        <w:pStyle w:val="Normal"/>
        <w:rPr/>
      </w:pPr>
      <w:r>
        <w:rPr>
          <w:rFonts w:cs="Tahoma" w:ascii="Tahoma" w:hAnsi="Tahoma"/>
        </w:rPr>
        <w:t>И  в  поисках  такого,  сгоряча</w:t>
      </w:r>
    </w:p>
    <w:p>
      <w:pPr>
        <w:pStyle w:val="Normal"/>
        <w:rPr/>
      </w:pPr>
      <w:r>
        <w:rPr>
          <w:rFonts w:cs="Tahoma" w:ascii="Tahoma" w:hAnsi="Tahoma"/>
        </w:rPr>
        <w:t>Отправился  он  в  путь,  неутомимы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всякий  раз,  когда  врача  встречал,</w:t>
      </w:r>
    </w:p>
    <w:p>
      <w:pPr>
        <w:pStyle w:val="Normal"/>
        <w:rPr/>
      </w:pPr>
      <w:r>
        <w:rPr>
          <w:rFonts w:cs="Tahoma" w:ascii="Tahoma" w:hAnsi="Tahoma"/>
        </w:rPr>
        <w:t>Он  все не доверял и  сомневал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лучший  изо  всех  с  ним  оказался…</w:t>
      </w:r>
    </w:p>
    <w:p>
      <w:pPr>
        <w:pStyle w:val="Normal"/>
        <w:rPr/>
      </w:pPr>
      <w:r>
        <w:rPr>
          <w:rFonts w:cs="Tahoma" w:ascii="Tahoma" w:hAnsi="Tahoma"/>
        </w:rPr>
        <w:t>И  в  каждом  недостатки  отмеч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Но  вот,  настал  тяжелый самый час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без  операции  нельзя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рядом  лишь  мясник,  его  сем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вотным помогал он много раз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все его  старания  не  впрок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 умер  выдающийся  святой,</w:t>
      </w:r>
    </w:p>
    <w:p>
      <w:pPr>
        <w:pStyle w:val="Normal"/>
        <w:rPr/>
      </w:pPr>
      <w:r>
        <w:rPr>
          <w:rFonts w:cs="Tahoma" w:ascii="Tahoma" w:hAnsi="Tahoma"/>
        </w:rPr>
        <w:t>Считавшийся законною  глав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,  может  быть,  все  выдумка, урок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5" w:name="__RefHeading___Toc138753875"/>
      <w:bookmarkEnd w:id="5"/>
      <w:r>
        <w:rPr>
          <w:rFonts w:cs="Tahoma" w:ascii="Tahoma" w:hAnsi="Tahoma"/>
          <w:sz w:val="20"/>
        </w:rPr>
        <w:t>ТОЧКА    ЗРЕНИ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аади  из  Шираза  утвержда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своем  «Бустане»  мысль  миниатюрой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ченый,  встретив  складного  фигур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асивого  собрата,  вопрошае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Ты  кто?  -  а  тот  с  улыбкой: -  Дьявол  я!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Но  этого  не  может просто  быть!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Ведь  дьявол  безобразен,  что таить!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Моим  клеветникам  ты  веришь  зря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6" w:name="__RefHeading___Toc138753876"/>
      <w:bookmarkEnd w:id="6"/>
      <w:r>
        <w:rPr>
          <w:rFonts w:cs="Tahoma" w:ascii="Tahoma" w:hAnsi="Tahoma"/>
          <w:sz w:val="20"/>
        </w:rPr>
        <w:t>ИСТОРИ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тория  -  не в  самом  деле  т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здесь  произошло,  а  что  ины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десь  видится  значительным.  Лишь  и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тория  -  реальна…   Дальше  что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7" w:name="__RefHeading___Toc138753877"/>
      <w:bookmarkEnd w:id="7"/>
      <w:r>
        <w:rPr>
          <w:rFonts w:cs="Tahoma" w:ascii="Tahoma" w:hAnsi="Tahoma"/>
          <w:sz w:val="20"/>
        </w:rPr>
        <w:t>ФОРМЫ    ЛЮБВИ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ин  из  всех,  умнейший  челове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шил,  что  совершенство -  это  Древ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лоды  дает  и  тень,  движенье  в  неб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годно  для  ремесел.  В  ходе  л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 считать  все  люди  стали  благ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 делает  оно,  не  предъявля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их-либо  условий,  как  играя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 стали  преклоняться  перед  сад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били  люди  лес  и  дерев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это  благо  иль  предубежде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десять  тысяч  лет  дало  плене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ниманию  людей.  Они  всегд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шибочно  реальным  понима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 то,  что  непосредственным  являлос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идеях  человечества  осталос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следство  это,  хоть  умнее  стали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И верили, любовь – есть свет пути!</w:t>
      </w:r>
    </w:p>
    <w:p>
      <w:pPr>
        <w:pStyle w:val="Normal"/>
        <w:rPr/>
      </w:pPr>
      <w:r>
        <w:rPr>
          <w:rFonts w:cs="Tahoma" w:ascii="Tahoma" w:hAnsi="Tahoma"/>
        </w:rPr>
        <w:t>Но  то,  что  тут  возвышенным зовут  -</w:t>
      </w:r>
    </w:p>
    <w:p>
      <w:pPr>
        <w:pStyle w:val="Normal"/>
        <w:rPr/>
      </w:pPr>
      <w:r>
        <w:rPr>
          <w:rFonts w:cs="Tahoma" w:ascii="Tahoma" w:hAnsi="Tahoma"/>
        </w:rPr>
        <w:t xml:space="preserve">Ступенька  наинизшая.  Ведут  </w:t>
      </w:r>
    </w:p>
    <w:p>
      <w:pPr>
        <w:pStyle w:val="Normal"/>
        <w:rPr/>
      </w:pPr>
      <w:r>
        <w:rPr>
          <w:rFonts w:cs="Tahoma" w:ascii="Tahoma" w:hAnsi="Tahoma"/>
        </w:rPr>
        <w:t>Они  к  тому,  что  ныне  впереди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зможность  восприятия  -  ступен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  из  многих  граней  понимань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альности  любви.  Ее  познанье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знанье  света  через  полутен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(())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 вам  не  интересно,  ставим  точку.</w:t>
      </w:r>
    </w:p>
    <w:p>
      <w:pPr>
        <w:pStyle w:val="Normal"/>
        <w:rPr/>
      </w:pPr>
      <w:r>
        <w:rPr>
          <w:rFonts w:cs="Tahoma" w:ascii="Tahoma" w:hAnsi="Tahoma"/>
        </w:rPr>
        <w:t>Коль  нравится  вам  то,  что  я пиш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жалуйста,  поймите,  почем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вас  вело  сюда,  на  эту  строчк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 нравится  вам  часть  того,  что  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азал,  а  остальное  -  не  годит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пробуйте  понять,  ведь  пригодится</w:t>
      </w:r>
    </w:p>
    <w:p>
      <w:pPr>
        <w:pStyle w:val="Normal"/>
        <w:rPr/>
      </w:pPr>
      <w:r>
        <w:rPr>
          <w:rFonts w:cs="Tahoma" w:ascii="Tahoma" w:hAnsi="Tahoma"/>
        </w:rPr>
        <w:t>Анализ  этот,  мысли труд  не  зр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 вам  совсем  не  нравится  все  т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 чем  я  говорю,  то  поищит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словия  причины.  Не  взыщит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 сразу   не  поймете,  отчег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8" w:name="__RefHeading___Toc138753878"/>
      <w:bookmarkEnd w:id="8"/>
      <w:r>
        <w:rPr>
          <w:rFonts w:cs="Tahoma" w:ascii="Tahoma" w:hAnsi="Tahoma"/>
          <w:sz w:val="20"/>
        </w:rPr>
        <w:t>УСТРИЦ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bookmarkStart w:id="9" w:name="__RefHeading___Toc138753889"/>
      <w:r>
        <w:rPr>
          <w:rFonts w:cs="Tahoma" w:ascii="Tahoma" w:hAnsi="Tahoma"/>
        </w:rPr>
        <w:t>Лежавшая  открытою,  без  де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донном,  мшистом  камне  океа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 вдруг  ощутила  «сном  органа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вучащую  жемчужину  на  тел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устрица  закрыла  тотчас  створки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мчужина  упала в щель у д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реди  камней  придонных не вид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 спряталась  в  укромной,  темной  норк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Ценой  своих  усилий  преогромны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  устрица  извлечь  ее  сумел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листик  положила,  все  для  дел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 ловцов  боялась  устриц  скромны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знала,  жемчуга лишь ищут  люд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Вот  взятка,  что  меня  предохрани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умала  она,  -  мой  ум  не  спи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мчужина  сияет,  как  на  блюд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 рядом  и  ныряльщик,  цель ясн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 глаза  лишь  ракушки  иска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руки  эту   устрицу  забра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мно,  уж  такова  реальность  дн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мчужина  куда-то  укатилас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овец  доставил  устриц для сто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которых  нет  жемчужин.  Таков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Цена  того,  что  с  устрицей  случилос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мчужину  и  ныне  не  наш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я  она  звучит,  порой,  без  це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,  может  быть,  на  некоем  предел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ет,  как  воды  жизни,  о  любв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МОЛНИЯ    И   КЕДР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азала  Кедру  резко  Молния:  -  Уйди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сторонись,  иль,  что  приходит,  то  прими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УТОПАНИЕ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нуть  в  грязи  или  же  в  патоке  -  тонуть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 люди  тонут  в  информации.  Он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е  в  опасности,  почти  обречены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х  неразборчивых в тупик уводит путь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м  объяснили:  информация  полез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обращаться  с  нею - дело не просто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неумения много бед и много гор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правда  в  том,  что  перед   нами  ныне  бездн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ПРИЧИНЫ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оль  важным  фактом,  как  особая  причи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вилось  то,  что  не  способен  челове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видеть  истину  причинную  в  свой  в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разглядеть,  что  все  «причины»  -  суть  личи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чина  обществом  навязана  ем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й  пропагандой,  окружением,  реклам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обусловливанием  жизни  некоей драм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 большинства  из  нас  ведь  истина  -  таб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бы  разумом владели,  то  иска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роды  средство,  чтобы  это  восприня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зличье  видеть, изучать и  поним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гда  «культурные  бы  рамки»  не  меша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безусловными  считаются  причин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общеприняты  в  ближайшем  окружень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се  попытки  осознать  времен  тече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обретают  снова  ложную  личин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НЕПРЯМОЙ    ПУТЬ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много  лет  трудился  в  поисках  то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 знаменитым  стать.  В  конце  концов,  собра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много  денег,  имиджмейкера  наня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…  осознал,  к  чему стремиться,  для  чего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ЖАР    И    ХОЛОД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жды  жар  и  холод  разом  осозна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далеки  друг  ото  друга,  словно  да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вет  нашли  они  -  то  сосуществовань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единившись,  стали  строить  мироздань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ребывали  так  в  союзе  до  тех  пор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 услыхали  за  спиною  разговор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Не  странно  ль  это:  нет  ни  холода,  ни  жар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 только  теплым  оказалось,  нет  и  дар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отому  они,  как  прежде,  разделилис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перь  все  теплое  -  в  пути!  Пути  открылись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и  -  до  холода,  другие  -  до  теп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наче  жизни  нет,  ведь  жизнь  -  времен  рек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ВДОХНОВЕНИЕ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то  получает  опыт  высшего  порядка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хоже,  те,  что  здесь  обычно  говоря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ворят  и  действуют,  при  этом  не  шумя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всех  углах,  не  поучают,  что  же  сладк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люди  думают:  -  Не  могут  знать  то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не  известно  нам.  Обычные  -  обыч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 говорят  они  и действуют  привыч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вдохновение  не  каждому  да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Хоть  поначалу  все  кипит,   поет   внутри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И  хочет  вырваться  наружу,  но  нельзя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Безумство  чувств,  безумство  мыслей  -  все  зар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Но  есть  и  день,  и  ночь,  и  вечер  вперед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СВОБОДА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Альтернативы  вижу  я! Путь мудрец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гу  жевать,  могу  кусать!  -  кричит  овц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РУКИ     И    НОГИ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рою  думают:  -  Мне б  руки  подлинне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,  может,  ноги  коротки…  идти  скорее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ФУНКЦИЯ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одумать  только!  -  книга  молвила  себе,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ой  дверной  упор  я  нынче,  свет  судьб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ПРИСУТСТВИЕ   И   ОТСУТСТВИЕ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 говорят:  -  Его  присутствие  -  чудесно!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Но мне милей  его отсутствие в соседстве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10" w:name="__RefHeading___Toc138753889"/>
      <w:r>
        <w:rPr>
          <w:rFonts w:cs="Tahoma" w:ascii="Tahoma" w:hAnsi="Tahoma"/>
          <w:sz w:val="20"/>
        </w:rPr>
        <w:t>ЛАВКА    ПЛОТНИКА</w:t>
      </w:r>
      <w:bookmarkEnd w:id="1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Я  в  лавку  плотника  зайдя,  спросил  его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У  вас  же  сломанная  дверь,  ввиду  чего?</w:t>
      </w:r>
    </w:p>
    <w:p>
      <w:pPr>
        <w:pStyle w:val="Normal"/>
        <w:rPr/>
      </w:pPr>
      <w:r>
        <w:rPr>
          <w:rFonts w:cs="Tahoma" w:ascii="Tahoma" w:hAnsi="Tahoma"/>
        </w:rPr>
        <w:t>Ответил  мастер:  -  Люди  к  плотнику  иду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сить  о  чем-либо.  Вопрос  не  зададу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 другому  плотнику,  в  другой  уж  мастерск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шел  однажды  я.  Спросил:  -  Мастеров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у  почему  всего  три  ножки  у  стола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Я  не  заметил.  -  Он  в  ответ.  -  А  вам  пор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ще  один  был  случай  с  мастером  другим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Разбита  рама  у  окна,  уж  не  один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е  первый  день,  -  сказал  ему  я.  Он  в  ответ: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Я  занят.  Стулья…  на  заказ  за  сто  мон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11" w:name="__RefHeading___Toc138753890"/>
      <w:bookmarkEnd w:id="11"/>
      <w:r>
        <w:rPr>
          <w:rFonts w:cs="Tahoma" w:ascii="Tahoma" w:hAnsi="Tahoma"/>
          <w:sz w:val="20"/>
        </w:rPr>
        <w:t>ГВОЗДЬ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воздь обратился к человеку:  - Дело в том,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Что много лет я  в  доску вбит …   А что  ж  потом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Хотел  бы  я  узнать,  готовит  что  судьба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человек  ему  ответил:  -  Для  раб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годня  скрыто  то,  что  могут  и  клещ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бя  вытаскивать,  а  могут доски  с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-то  сгнить,  а  может  их  пожар  сожж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пасть  ты  можешь,  заржаветь,  как  повезе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И, поразмыслив,  гвоздь в ответ:  -  Уж,  лучше б  мн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задавать  вопросов  глупых  столь  теб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кто  не  может  предсказать  хотя б  од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бытие  в  будущем  достаточно  ум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говоря  уже  о множестве  других,</w:t>
      </w:r>
    </w:p>
    <w:p>
      <w:pPr>
        <w:pStyle w:val="Normal"/>
        <w:rPr/>
      </w:pPr>
      <w:r>
        <w:rPr>
          <w:rFonts w:cs="Tahoma" w:ascii="Tahoma" w:hAnsi="Tahoma"/>
        </w:rPr>
        <w:t>Невероятных,  безразличных и  лихих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эту  мудрость  гвоздевую осозна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ал  собеседника  другого  ждать,  чей  нра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му  понравится  разумностью  большо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кто  не  станет  угрожать  ему  судьбою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12" w:name="__RefHeading___Toc138753891"/>
      <w:bookmarkEnd w:id="12"/>
      <w:r>
        <w:rPr>
          <w:rFonts w:cs="Tahoma" w:ascii="Tahoma" w:hAnsi="Tahoma"/>
          <w:sz w:val="20"/>
        </w:rPr>
        <w:t>ИЗУЧЕНИЕ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лохая  практика  сложилась  в  изучень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превращает  в попугаев  тех  людей,</w:t>
      </w:r>
    </w:p>
    <w:p>
      <w:pPr>
        <w:pStyle w:val="Normal"/>
        <w:rPr/>
      </w:pPr>
      <w:r>
        <w:rPr>
          <w:rFonts w:cs="Tahoma" w:ascii="Tahoma" w:hAnsi="Tahoma"/>
        </w:rPr>
        <w:t>Кто  поговорками,  клише  пестрят  весь  ден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понимая  бесполезность  повторенья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в  результате  мы  имеем,  что  имеем:</w:t>
      </w:r>
    </w:p>
    <w:p>
      <w:pPr>
        <w:pStyle w:val="Normal"/>
        <w:rPr/>
      </w:pPr>
      <w:r>
        <w:rPr>
          <w:rFonts w:cs="Tahoma" w:ascii="Tahoma" w:hAnsi="Tahoma"/>
        </w:rPr>
        <w:t>Неподходящую  прививку  для  то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то  подготовить  не  сумел  себя.  Но  чт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жнем  в  итоге?  Вероятно,  то,  что  сеем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13" w:name="__RefHeading___Toc138753892"/>
      <w:bookmarkEnd w:id="13"/>
      <w:r>
        <w:rPr>
          <w:rFonts w:cs="Tahoma" w:ascii="Tahoma" w:hAnsi="Tahoma"/>
          <w:sz w:val="20"/>
        </w:rPr>
        <w:t>ПОДЧИНЕННЫЕ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Бессмысленна  безмерно  тирани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Исходно  подчиненных».  -  Так  сказа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удрец  Саади.  Я  же  вспомина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ова  те  ежедневно  -  терапи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14" w:name="__RefHeading___Toc138753893"/>
      <w:bookmarkEnd w:id="14"/>
      <w:r>
        <w:rPr>
          <w:rFonts w:cs="Tahoma" w:ascii="Tahoma" w:hAnsi="Tahoma"/>
          <w:sz w:val="20"/>
        </w:rPr>
        <w:t>НЕИЗВЕСТНОЕ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ть  тысячи  безвестных  мудрец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торых  большинство  людей  не  знаю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,  между  тем,  те  учат  и  влияю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дело  совершат,  в  конце  концо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люди  любят  блеск  авторитет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инственные  вещи,  и  подчас</w:t>
      </w:r>
    </w:p>
    <w:p>
      <w:pPr>
        <w:pStyle w:val="Normal"/>
        <w:rPr/>
      </w:pPr>
      <w:r>
        <w:rPr>
          <w:rFonts w:cs="Tahoma" w:ascii="Tahoma" w:hAnsi="Tahoma"/>
        </w:rPr>
        <w:t>Слепы к тому,  что  важно им  сейча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 в  плену  иных  менталитето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15" w:name="__RefHeading___Toc138753894"/>
      <w:bookmarkEnd w:id="15"/>
      <w:r>
        <w:rPr>
          <w:rFonts w:cs="Tahoma" w:ascii="Tahoma" w:hAnsi="Tahoma"/>
          <w:sz w:val="20"/>
        </w:rPr>
        <w:t>УСОВЕРШЕНСТВОВАНИЕ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ите  сделать  вы  счастливей  человека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ли  заставить  думать  то,  что  счастлив  он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 дайте  власть,  подарки  и  монетный  зво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 дайте  почести  и  лесть  в  пределах  ве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ите  сделать  вы  счастливым  мудреца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совершенствуйте  себя  -  в  том  нет  конц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16" w:name="__RefHeading___Toc138753895"/>
      <w:bookmarkEnd w:id="16"/>
      <w:r>
        <w:rPr>
          <w:rFonts w:cs="Tahoma" w:ascii="Tahoma" w:hAnsi="Tahoma"/>
          <w:sz w:val="20"/>
        </w:rPr>
        <w:t>ДВА     ДЕМОН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ин  из  демонов,  как  будто  молод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азал  другому,  что  в  летах  и  с бородой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Вот  удержать  бы  человечье  существо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т  устремленья  к  высшим  целям.  Для  тог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м  нужен  план,  чтоб  помешать  его  развитью!</w:t>
      </w:r>
    </w:p>
    <w:p>
      <w:pPr>
        <w:pStyle w:val="Normal"/>
        <w:rPr/>
      </w:pPr>
      <w:r>
        <w:rPr>
          <w:rFonts w:cs="Tahoma" w:ascii="Tahoma" w:hAnsi="Tahoma"/>
        </w:rPr>
        <w:t>С улыбкой  старый  демон:  -  Ах! Виват  наитью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вно  уж  сделано  сие,  дитя  мо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най,  человека  убедили  уж  дав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он-де  выбором  свободным  облада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даром  разума  как  пользоваться - знае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 исключением  немногих,  кто познал</w:t>
      </w:r>
    </w:p>
    <w:p>
      <w:pPr>
        <w:pStyle w:val="Normal"/>
        <w:rPr/>
      </w:pPr>
      <w:r>
        <w:rPr>
          <w:rFonts w:cs="Tahoma" w:ascii="Tahoma" w:hAnsi="Tahoma"/>
        </w:rPr>
        <w:t>Что  есть  реальный  ум  для множества зерк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он  лишь  ждет - пождет  развитья  своег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х  так  немного…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пасаться-то  чего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17" w:name="__RefHeading___Toc138753896"/>
      <w:bookmarkEnd w:id="17"/>
      <w:r>
        <w:rPr>
          <w:rFonts w:cs="Tahoma" w:ascii="Tahoma" w:hAnsi="Tahoma"/>
          <w:sz w:val="20"/>
        </w:rPr>
        <w:t>ЧТЕНИЕ    КНИГ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Хочу  учиться!»  -  говорят  обычно  та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,  коль  не  знают,  как  учиться  и  к том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 не  хотят  учиться  этому,  то  как</w:t>
      </w:r>
    </w:p>
    <w:p>
      <w:pPr>
        <w:pStyle w:val="Normal"/>
        <w:rPr/>
      </w:pPr>
      <w:r>
        <w:rPr>
          <w:rFonts w:cs="Tahoma" w:ascii="Tahoma" w:hAnsi="Tahoma"/>
        </w:rPr>
        <w:t>Сумеют  пользу  получить  они  уму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ин  чудак,  когда  велели  прочитать</w:t>
      </w:r>
    </w:p>
    <w:p>
      <w:pPr>
        <w:pStyle w:val="Normal"/>
        <w:rPr/>
      </w:pPr>
      <w:r>
        <w:rPr>
          <w:rFonts w:cs="Tahoma" w:ascii="Tahoma" w:hAnsi="Tahoma"/>
        </w:rPr>
        <w:t>Для  пользы  книгу,  так  ответил:  -  Я  однажд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чел  книжонку,  не  сработало,  вид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чем  ошибку  повторять  мне  эту  дважды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18" w:name="__RefHeading___Toc138753897"/>
      <w:bookmarkEnd w:id="18"/>
      <w:r>
        <w:rPr>
          <w:rFonts w:cs="Tahoma" w:ascii="Tahoma" w:hAnsi="Tahoma"/>
          <w:sz w:val="20"/>
        </w:rPr>
        <w:t>ПРЕДВОДИТЕЛЬ     КОЗ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Когда  вдали  от  коз  прошелся  лев  однажд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испугавшиеся  тут  же  к  вожак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в  зарычал,  а  уж  вожак  ему:  -  Ату!</w:t>
      </w:r>
    </w:p>
    <w:p>
      <w:pPr>
        <w:pStyle w:val="Normal"/>
        <w:rPr/>
      </w:pPr>
      <w:r>
        <w:rPr>
          <w:rFonts w:cs="Tahoma" w:ascii="Tahoma" w:hAnsi="Tahoma"/>
        </w:rPr>
        <w:t>Не обернулся  лев  на  окрик  сей  отважный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И   предводитель  коз  изрек:  -  Я  доказа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гу,  что  львов  совсем  не  стоит  опасать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отрите,  мех  какого  цвета  -  лишь  смеяться!</w:t>
      </w:r>
    </w:p>
    <w:p>
      <w:pPr>
        <w:pStyle w:val="Normal"/>
        <w:rPr/>
      </w:pPr>
      <w:r>
        <w:rPr>
          <w:rFonts w:cs="Tahoma" w:ascii="Tahoma" w:hAnsi="Tahoma"/>
        </w:rPr>
        <w:t>А  что  до  блеяния  -  животик надорвать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Ничтожен   он,   и это видно по всем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 лев  боится  коз,  коль  к  нам  не  подоше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верно,  ящерицу  он  себе  наше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в  самомнителен,   и  слаб  все  ж  по  ум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19" w:name="__RefHeading___Toc138753898"/>
      <w:bookmarkEnd w:id="19"/>
      <w:r>
        <w:rPr>
          <w:rFonts w:cs="Tahoma" w:ascii="Tahoma" w:hAnsi="Tahoma"/>
          <w:sz w:val="20"/>
        </w:rPr>
        <w:t>ДУМАТЬ,     ЧТО     ЗНАЕШЬ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умаю-щие,  что  знают  вс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асто  для  людей  невыносим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же,  как  и  те,  кто  воображаю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они  не  знают  ничего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20" w:name="__RefHeading___Toc138753899"/>
      <w:bookmarkEnd w:id="20"/>
      <w:r>
        <w:rPr>
          <w:rFonts w:cs="Tahoma" w:ascii="Tahoma" w:hAnsi="Tahoma"/>
          <w:sz w:val="20"/>
        </w:rPr>
        <w:t>УМНЫЙ     ЧЕЛОВЕК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ежды  подавал  один  ребено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ахлеб хвалили все учител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лантливого  отрока-дитя,</w:t>
      </w:r>
    </w:p>
    <w:p>
      <w:pPr>
        <w:pStyle w:val="Normal"/>
        <w:rPr/>
      </w:pPr>
      <w:r>
        <w:rPr>
          <w:rFonts w:cs="Tahoma" w:ascii="Tahoma" w:hAnsi="Tahoma"/>
        </w:rPr>
        <w:t>Что  был  умен,  как  видимо,  с  пеленок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с  возрастом  он  пробовал  себ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искусствах  и   на  поприщах  ины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фессии  -  от  сложных  до  простых,</w:t>
      </w:r>
    </w:p>
    <w:p>
      <w:pPr>
        <w:pStyle w:val="Normal"/>
        <w:rPr/>
      </w:pPr>
      <w:r>
        <w:rPr>
          <w:rFonts w:cs="Tahoma" w:ascii="Tahoma" w:hAnsi="Tahoma"/>
        </w:rPr>
        <w:t>Без  устали,  но  пробы были зр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спеха  в  жизни  так  и  не  дости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шил  он  на  работу  нанимать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шел  миллионеру  показать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т  был  изрядно  туп,  он  понял  вми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Ведь  мог  одну  идею  лишь  за  раз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нять  и  оценить,  как  подобало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Умею  я,  и  знаю  я   немало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Вы  приняты  уже,  вот  мой  приказ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Спасибо!  -  сей  блестящий  челове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азал  миллионеру,  -  а  мог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прос  я  вам  задать?  -  В  ответ:  -  Угу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Читал  о  вас  я  много,  -  он  изрек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  том,  что  разбираетесь  во  всем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С  чем  сталкиваетесь,  что интересы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Безмерно  широки  у  вас,  что  пресса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 вас пестрит статьями, дело в том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Что  вижу  я,  вы  вовсе  не  таков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Как  пишут  бесконечно  все  о  вас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И,  более  того,  я  много  раз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Пытался  быть  таким  средь простаков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Сынок,  не  принимайте  к  сердцу  это,  -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Магнат  ответил,  -  деньги  я  плачу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За  то,  чтоб  так  писали,  потому,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Что  жду  приток  незнающих  успех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21" w:name="__RefHeading___Toc138753900"/>
      <w:bookmarkEnd w:id="21"/>
      <w:r>
        <w:rPr>
          <w:rFonts w:cs="Tahoma" w:ascii="Tahoma" w:hAnsi="Tahoma"/>
          <w:sz w:val="20"/>
        </w:rPr>
        <w:t>ДОБРОДЕТЕЛЬ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 поиск  добродетели  - порок  тв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пробуй,  распознай  же  это,  сын  мой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22" w:name="__RefHeading___Toc138753901"/>
      <w:bookmarkEnd w:id="22"/>
      <w:r>
        <w:rPr>
          <w:rFonts w:cs="Tahoma" w:ascii="Tahoma" w:hAnsi="Tahoma"/>
          <w:sz w:val="20"/>
        </w:rPr>
        <w:t>СЫР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одной  головке  сыра  завелись</w:t>
        <w:br/>
        <w:t>Жучки,  что  прогрызали  в  сыре  дыр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 множились  в  тех  дырках  живопыр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дыры  разрастались  вширь  и  ввыс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сыр  тот  превратился  в  порошо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учки  в  руинах  собственных  уж  жи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Вредитель  все  подстроил!   -  возопи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,  когда  постигли  ужас,  шо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артии  тогда  же  основа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ликие  в  своем  противоборств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х  цель  -  восстановить  в  своем  упорств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лую  ситуацию,  что  знали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и  из  них  нашли  головку  сыр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ругую.  Остальные  же  жуч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уют  остатки  той  былой  трух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ждут еще  спасителя  для  мир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23" w:name="__RefHeading___Toc138753902"/>
      <w:bookmarkEnd w:id="23"/>
      <w:r>
        <w:rPr>
          <w:rFonts w:cs="Tahoma" w:ascii="Tahoma" w:hAnsi="Tahoma"/>
          <w:sz w:val="20"/>
        </w:rPr>
        <w:t>ЧЕЛОВЕК    И    ТИГР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 человеком  гнался  тигр,  а  он   ему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Прошу  тебя,  ну  перестань  за  мною  гнаться!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А  тигр  в  ответ:  -  Так,  перестань  же  притворяться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И  убегать,  и  вкусно  пахнуть,  кенгур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24" w:name="__RefHeading___Toc138753903"/>
      <w:bookmarkEnd w:id="24"/>
      <w:r>
        <w:rPr>
          <w:rFonts w:cs="Tahoma" w:ascii="Tahoma" w:hAnsi="Tahoma"/>
          <w:sz w:val="20"/>
        </w:rPr>
        <w:t>ТРИ    ЖЕЛАНИ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катель  знания  однажды  приобре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менье  духов  вызывать.  И  вызвал  джин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т  обещал,  что  три  желанья  господи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полнит  он,  коль  оказался  покоре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человек  тотчас  же  денег  захоте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 стал  их  тратить  на  роскошное  жить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в  результате  -  неуемное  пить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торым  желаньем  излечиться  он  суме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И  нерешительным  уж  стал  в  итоге  о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 результат  желаний  видеть  научил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от  уж  в  третий  раз  он  к  джинну  обратился: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Хочу  забыть  все,  словно б  это был лишь со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25" w:name="__RefHeading___Toc138753904"/>
      <w:bookmarkEnd w:id="25"/>
      <w:r>
        <w:rPr>
          <w:rFonts w:cs="Tahoma" w:ascii="Tahoma" w:hAnsi="Tahoma"/>
          <w:sz w:val="20"/>
        </w:rPr>
        <w:t>ВЫСШИЕ   ВОСПРИЯТИ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 часто  люди  воображают,  что  достиг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  восприятия,  что  высшими  считают,</w:t>
      </w:r>
    </w:p>
    <w:p>
      <w:pPr>
        <w:pStyle w:val="Normal"/>
        <w:rPr/>
      </w:pPr>
      <w:r>
        <w:rPr>
          <w:rFonts w:cs="Tahoma" w:ascii="Tahoma" w:hAnsi="Tahoma"/>
        </w:rPr>
        <w:t>Когда  лишь  внутреннее  чувство  развивают.</w:t>
      </w:r>
    </w:p>
    <w:p>
      <w:pPr>
        <w:pStyle w:val="Normal"/>
        <w:rPr/>
      </w:pPr>
      <w:r>
        <w:rPr>
          <w:rFonts w:cs="Tahoma" w:ascii="Tahoma" w:hAnsi="Tahoma"/>
        </w:rPr>
        <w:t>В  пути  таком  они…  препятствия  воздвиг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сть  лев,  что  в  клетке,  дрессирован  и  обуче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,  чтобы  выполнить  свое  предназначень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кинуть  должен  он  и  место   заточен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пор  у  клетки  им,  возможно,  не  изучен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26" w:name="__RefHeading___Toc138753905"/>
      <w:bookmarkEnd w:id="26"/>
      <w:r>
        <w:rPr>
          <w:rFonts w:cs="Tahoma" w:ascii="Tahoma" w:hAnsi="Tahoma"/>
          <w:sz w:val="20"/>
        </w:rPr>
        <w:t>ПОЗИТИВНОЕ   И    НЕГАТИВНОЕ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форма  слов,  а  лишь  значение  и  су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пределяет,  что  такое  позитив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что,  напротив,  в  ощущениях  негатив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Нет»  конструктивнее,  чем  «да»,  да  как  взглянут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ь  многим  людям  «нет»  не  нравится,  поскольк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 так  часто  в  детстве  слышали  е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уж  плохим  его  считают,  отчего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«да»  и  «нет» обозначают  все  же  дольку…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27" w:name="__RefHeading___Toc138753906"/>
      <w:bookmarkEnd w:id="27"/>
      <w:r>
        <w:rPr>
          <w:rFonts w:cs="Tahoma" w:ascii="Tahoma" w:hAnsi="Tahoma"/>
          <w:sz w:val="20"/>
        </w:rPr>
        <w:t>ИСПОВЕДЬ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тует:  исповедь  -  есть  благо  для  душ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 восхитительная  фраза,  изреченье!</w:t>
      </w:r>
    </w:p>
    <w:p>
      <w:pPr>
        <w:pStyle w:val="Normal"/>
        <w:rPr/>
      </w:pPr>
      <w:r>
        <w:rPr>
          <w:rFonts w:cs="Tahoma" w:ascii="Tahoma" w:hAnsi="Tahoma"/>
        </w:rPr>
        <w:t>Оно  ценн</w:t>
      </w:r>
      <w:r>
        <w:rPr>
          <w:rFonts w:cs="Tahoma" w:ascii="Tahoma" w:hAnsi="Tahoma"/>
          <w:u w:val="single"/>
        </w:rPr>
        <w:t>о</w:t>
      </w:r>
      <w:r>
        <w:rPr>
          <w:rFonts w:cs="Tahoma" w:ascii="Tahoma" w:hAnsi="Tahoma"/>
        </w:rPr>
        <w:t>,  ведь  раскрывает  устремле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рывать  вне  исповеди  все  свои  грехи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о  душе,  добавлю,  речи  вовсе  н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текст  сей  фразы – Я  понятия  не  име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  о  душе,  ни  о  причине,  только  мле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 удовольствия,  что  исповедь  -  мой  све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нечно,  можно  аргументы  подыска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 опровергнуть  этот  грубо  скрытый  фак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 аргументы  хороши,  как  явный  ак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лучше:  факт  иль  аргументы?  Как  сказат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28" w:name="__RefHeading___Toc138753907"/>
      <w:bookmarkEnd w:id="28"/>
      <w:r>
        <w:rPr>
          <w:rFonts w:cs="Tahoma" w:ascii="Tahoma" w:hAnsi="Tahoma"/>
          <w:sz w:val="20"/>
        </w:rPr>
        <w:t>ОБОРОНИТЕЛЬНАЯ    ПОЗИЦИ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 говорится  людям  т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слышать  люди  не  хотя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  аргументами  пестрят,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 исключить  сие  зве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крытый  ум  не  призна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может  новое  приня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 непонятного…  -  Как  зна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ть  может,  вред  приобрете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ко  помнить  важно  все  ж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,  если  б  слышал  вас  дикар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он подумал  бы:  -  Вот  враль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паранойю  ведь  похож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29" w:name="__RefHeading___Toc138753908"/>
      <w:bookmarkEnd w:id="29"/>
      <w:r>
        <w:rPr>
          <w:rFonts w:cs="Tahoma" w:ascii="Tahoma" w:hAnsi="Tahoma"/>
          <w:sz w:val="20"/>
        </w:rPr>
        <w:t>УЧЕНЫЙ    И    ФИЛОСОФ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Ученый  философию  изучает…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Философ  практикует,  применяе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ченый  у  философа  спросил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В  чем  суть,  происхождение  системы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ут  персик  спелый  Мастер  дал  в  счет  тем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азав:  -  Еще  один?  -  и  угости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ченый  съел  второй,  коль  тот  поднес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Скажите,  интересно  вам,  где  фрукт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Столь  вкусный  вырос?  -  Нет,  -  ответил  друг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 Ну,  вот  вам  и  ответ  на  ваш  вопро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hanging="0"/>
        <w:rPr>
          <w:rFonts w:ascii="Tahoma" w:hAnsi="Tahoma" w:cs="Tahoma"/>
          <w:sz w:val="20"/>
        </w:rPr>
      </w:pPr>
      <w:bookmarkStart w:id="30" w:name="__RefHeading___Toc138753909"/>
      <w:bookmarkEnd w:id="30"/>
      <w:r>
        <w:rPr>
          <w:rFonts w:cs="Tahoma" w:ascii="Tahoma" w:hAnsi="Tahoma"/>
          <w:sz w:val="20"/>
        </w:rPr>
        <w:t>ДРАКОН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Этот  дракон  -  разрушитель,  шакал!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Так  муравьи  закричали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Выпрыгнул  кот  из  засады,  поймал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Ящерицу…  Замолчали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708" w:firstLine="708"/>
        <w:rPr>
          <w:rFonts w:ascii="Tahoma" w:hAnsi="Tahoma" w:cs="Tahoma"/>
          <w:sz w:val="20"/>
        </w:rPr>
      </w:pPr>
      <w:bookmarkStart w:id="31" w:name="__RefHeading___Toc138753910"/>
      <w:bookmarkEnd w:id="31"/>
      <w:r>
        <w:rPr>
          <w:rFonts w:cs="Tahoma" w:ascii="Tahoma" w:hAnsi="Tahoma"/>
          <w:sz w:val="20"/>
        </w:rPr>
        <w:t>ПОНИМАНИЕ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Понять,  что  уровень  любого  пониманья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Есть  только  стадия,  ступенька  для  другого  -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Задача  важная  в пути  ума  земного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Ведь  жизнь  сама  -  поход  к  истокам  Мирозданья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ельзя  другому  человеку  передать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Все  то,  что  сами понимаете,  увы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о  лишь  помочь  понять  фрагменты  в  силах  вы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И  все  ученья  мира  это  могут  дать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аследие  многих  мудрецов  -  то  часть  задачи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е  может  полностью  использоваться  нами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Передается  то,  что  можем  взять  мы  сами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Есть  содержание,  есть  средства  передачи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А  вера  в  то,  что  недоступны  человеку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Ступеньки  высшего  ума  и пониманья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Рождает  перлы  самомнения,  признанья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 Коль  непонятно,  то  без  пользы  мне  и  веку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32" w:name="__RefHeading___Toc138753911"/>
      <w:bookmarkEnd w:id="32"/>
      <w:r>
        <w:rPr>
          <w:rFonts w:cs="Tahoma" w:ascii="Tahoma" w:hAnsi="Tahoma"/>
          <w:sz w:val="20"/>
        </w:rPr>
        <w:t>ВРЕМЯ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Из  одного  вдруг  два  явились  и  сказали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ас  очень  мало,  но  когда б  вы  подождали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То  два  микроба  превратятся  в  биллионы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В  отрезке  времени  - вселенские  зако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33" w:name="__RefHeading___Toc138753912"/>
      <w:bookmarkEnd w:id="33"/>
      <w:r>
        <w:rPr>
          <w:rFonts w:cs="Tahoma" w:ascii="Tahoma" w:hAnsi="Tahoma"/>
          <w:sz w:val="20"/>
        </w:rPr>
        <w:t>КОШКА   И   СОБАК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Драл</w:t>
      </w:r>
      <w:r>
        <w:rPr>
          <w:rFonts w:cs="Tahoma" w:ascii="Tahoma" w:hAnsi="Tahoma"/>
          <w:u w:val="single"/>
        </w:rPr>
        <w:t>и</w:t>
      </w:r>
      <w:r>
        <w:rPr>
          <w:rFonts w:cs="Tahoma" w:ascii="Tahoma" w:hAnsi="Tahoma"/>
        </w:rPr>
        <w:t>сь  как-то  кошка  с  собак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хожий  на  то  удивился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Да  что  тут  творится?  -  воззрился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А  те, хоть  и заняты  дракой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Ему  отвечают: -  Решаем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Кто  тигром  зовется  из  нас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Не  правы  вы  оба,  как  раз!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А  те  на  него:   -  Закусаем!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708" w:firstLine="708"/>
        <w:rPr>
          <w:rFonts w:ascii="Tahoma" w:hAnsi="Tahoma" w:cs="Tahoma"/>
          <w:sz w:val="20"/>
        </w:rPr>
      </w:pPr>
      <w:bookmarkStart w:id="34" w:name="__RefHeading___Toc138753913"/>
      <w:bookmarkEnd w:id="34"/>
      <w:r>
        <w:rPr>
          <w:rFonts w:cs="Tahoma" w:ascii="Tahoma" w:hAnsi="Tahoma"/>
          <w:sz w:val="20"/>
        </w:rPr>
        <w:t>ЧЕЛОВЕК   И   ГЕРОЙ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Кто  за  свободу,  тот  рискует  головой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Тот,  безусловно,  в  нашем  обществе,  герой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днако,  видно,  что  жестокое  сраженье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Являет,  в  то  же  время,  вид  порабощенья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Ведь одержимость,  пусть  идеями  свободы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Все  то  же  рабство,  цепь  надежды,  переходы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К  тому,  чтоб  стать  свободным.  Это  ли  герой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Да,  безусловно,  он  рискует  головой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708" w:firstLine="708"/>
        <w:rPr>
          <w:rFonts w:ascii="Tahoma" w:hAnsi="Tahoma" w:cs="Tahoma"/>
          <w:sz w:val="20"/>
        </w:rPr>
      </w:pPr>
      <w:bookmarkStart w:id="35" w:name="__RefHeading___Toc138753914"/>
      <w:bookmarkEnd w:id="35"/>
      <w:r>
        <w:rPr>
          <w:rFonts w:cs="Tahoma" w:ascii="Tahoma" w:hAnsi="Tahoma"/>
          <w:sz w:val="20"/>
        </w:rPr>
        <w:t>ДЕВИЗ   ЧЕЛОВЕЧЕСКОЙ  РАСЫ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Позвольте  делать  мне, что  нравится!  Притом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И  одобряйте  это  делание  с  умом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708" w:firstLine="708"/>
        <w:rPr>
          <w:rFonts w:ascii="Tahoma" w:hAnsi="Tahoma" w:cs="Tahoma"/>
          <w:sz w:val="20"/>
        </w:rPr>
      </w:pPr>
      <w:bookmarkStart w:id="36" w:name="__RefHeading___Toc138753915"/>
      <w:bookmarkEnd w:id="36"/>
      <w:r>
        <w:rPr>
          <w:rFonts w:cs="Tahoma" w:ascii="Tahoma" w:hAnsi="Tahoma"/>
          <w:sz w:val="20"/>
        </w:rPr>
        <w:t>ГЕНИИ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Так  говорят,  что  гений  -  это  человек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Со  сверхъестественной  способностью  взвалить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а  плечи  трудности  пути,  да  с  ними  жить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дин  процент  зарницы  в  ходе  трудных  лет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Хотя  умалчивают  главную  черту  -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Вопрос  о  методе  у  гения  -  табу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708" w:firstLine="708"/>
        <w:rPr>
          <w:rFonts w:ascii="Tahoma" w:hAnsi="Tahoma" w:cs="Tahoma"/>
          <w:sz w:val="20"/>
        </w:rPr>
      </w:pPr>
      <w:bookmarkStart w:id="37" w:name="__RefHeading___Toc138753916"/>
      <w:bookmarkEnd w:id="37"/>
      <w:r>
        <w:rPr>
          <w:rFonts w:cs="Tahoma" w:ascii="Tahoma" w:hAnsi="Tahoma"/>
          <w:sz w:val="20"/>
        </w:rPr>
        <w:t>ИСТИНА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Истина  - то,  что  мне  в  данный  момент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Вдруг  промелькнуло!  -  плохой  комплимен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bookmarkStart w:id="38" w:name="__RefHeading___Toc138753917"/>
      <w:bookmarkEnd w:id="38"/>
      <w:r>
        <w:rPr>
          <w:rFonts w:cs="Tahoma" w:ascii="Tahoma" w:hAnsi="Tahoma"/>
        </w:rPr>
        <w:t>ГЕНЕРАЛ   ГОРДОН</w:t>
      </w:r>
    </w:p>
    <w:p>
      <w:pPr>
        <w:pStyle w:val="Normal"/>
        <w:rPr>
          <w:rFonts w:ascii="Tahoma" w:hAnsi="Tahoma" w:cs="Tahoma"/>
        </w:rPr>
      </w:pPr>
      <w:bookmarkStart w:id="39" w:name="__RefHeading___Toc138753919"/>
      <w:r>
        <w:rPr>
          <w:rFonts w:cs="Tahoma" w:ascii="Tahoma" w:hAnsi="Tahoma"/>
        </w:rPr>
        <w:t xml:space="preserve">Простые  люди  принимают  зачастую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 суть  учения  лишь  средство  передач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сознавая  этой  главной  неудач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говорят,  что  знают суть его благую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((())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Хартуме  статуя  стояла  генерал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восседал  в  златых  погонах  на  верблюд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рехлетний  мальчик  размышлял,  как  бы  о  чуд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  этой  статуе  известной  всему  град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нянька  часто  приводила  малыш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 будто  в  гости  к  знаменитости  Суда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 Гордон  дел  свершил  воистину  немало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эта  статуя  была  так  хорош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ец  же  мальчика  уехать  должен  бы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от,  малыш  пришел  со статуей  прощать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 ежедневно  с   нею  он  привык  общать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душой тяжелою пред  статуей  застыл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тем  промолвил: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Не  увидимся  с  тоб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верно,  долго,  генерал  мой,  Гордон-чудо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згляд  послал  прощальный  мальчик  на...  верблю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тем  он  к  няньке  обернулся   молодой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А  кто,  скажи  мне,  на  спине  у  генерала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не  нашла  она  ответ,  ему  сказат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так  ли  к  знаниям  относится  та  час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дей  обычных,  погруженных  в  плен  туман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х  понимание  и  видение  мож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ть  не  похожим  на  действительность,  ув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зличны  мнения,  сужденья  и  умы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лишь  вопрос  подобный,  может  быть,  поможе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обно  мальчику  иные  принимаю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 суть  учения  лишь  средства  передач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сознавая  этой главной  неудач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говорят  они  другим,  что  это  знаю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,  не  судите  по  словам  или  названь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 по  поверхности  о  сути  обучен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 не  случись  вопроса  мальчика,  почтенье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н сохранил бы к «верблюжачьему» лишь званью...</w:t>
      </w:r>
    </w:p>
    <w:p>
      <w:pPr>
        <w:pStyle w:val="Heading1"/>
        <w:ind w:left="1416" w:firstLine="708"/>
        <w:rPr>
          <w:rFonts w:ascii="Tahoma" w:hAnsi="Tahoma" w:cs="Tahoma"/>
          <w:b w:val="false"/>
          <w:b w:val="false"/>
          <w:kern w:val="0"/>
          <w:sz w:val="20"/>
        </w:rPr>
      </w:pPr>
      <w:r>
        <w:rPr>
          <w:rFonts w:cs="Tahoma" w:ascii="Tahoma" w:hAnsi="Tahoma"/>
          <w:b w:val="false"/>
          <w:kern w:val="0"/>
          <w:sz w:val="20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40" w:name="__RefHeading___Toc138753919"/>
      <w:r>
        <w:rPr>
          <w:rFonts w:cs="Tahoma" w:ascii="Tahoma" w:hAnsi="Tahoma"/>
          <w:sz w:val="20"/>
        </w:rPr>
        <w:t>АХРАР  О  ВЕРЕ</w:t>
      </w:r>
      <w:bookmarkEnd w:id="4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ставник  Ахрар  мог творить  чудес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оль  часто,  что  люди  вокруг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выкли!  Он  лечит  недуг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 знает,  все  видят  глаз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может  быть  в  разных  местах  в  миг  один!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Он  свят.  Чудеса,  как  забава!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ные  твердили  лукаво,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Он  мастер  трудов,  господин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стали  они  чудеса  вымога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 веры  де  и  назидан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 твердости  почвы  познанья.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Яви  нам  свою  благодать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ому  искателю  молвил  Ахрар: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Пойми  же,  что  это  не  вер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глупая,  мелкая  мер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го,  кто  не  верит  в  свой  да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я  уверяю тебя, что  вокруг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ять  тысяч  небесных  посланце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телах  и  вне  их,  да  и  в  старцах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лшебных,  невидимых  слуг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ворят  ежедневно  свои  чудес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людям  неведомо  эт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видимы  цели  завет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дел  сих  не  видят  глаз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 обычном  миру и в земном человеке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рываются  те  чудотворц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глядись  -  кузнецы  или  горц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 этом, и  в  будущем  век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есть  же,  поймите,  запрет  чудесам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резмерная  самоотваг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веренность  гордого  маг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 ней  позабочусь я  са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Однако же  люди  не  могут</w:t>
      </w:r>
    </w:p>
    <w:p>
      <w:pPr>
        <w:pStyle w:val="Normal"/>
        <w:rPr/>
      </w:pPr>
      <w:r>
        <w:rPr>
          <w:rFonts w:cs="Tahoma" w:ascii="Tahoma" w:hAnsi="Tahoma"/>
        </w:rPr>
        <w:t>В  себе  упредить  чрезмерность.</w:t>
      </w:r>
    </w:p>
    <w:p>
      <w:pPr>
        <w:pStyle w:val="Normal"/>
        <w:rPr/>
      </w:pPr>
      <w:r>
        <w:rPr>
          <w:rFonts w:cs="Tahoma" w:ascii="Tahoma" w:hAnsi="Tahoma"/>
        </w:rPr>
        <w:t>И  верить не могут в безмерность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м  высшие  силы  помогу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Но  важно  запомнить, что  т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то  веру  себе  обретаю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средством  чудес,  погибаю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ль  слепо  бредут  по  бразд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обно голодной,  бродячей  собак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к  людям  прибилась,  живу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бя  возбуждая,  жуют</w:t>
      </w:r>
    </w:p>
    <w:p>
      <w:pPr>
        <w:pStyle w:val="Normal"/>
        <w:rPr/>
      </w:pPr>
      <w:r>
        <w:rPr>
          <w:rFonts w:cs="Tahoma" w:ascii="Tahoma" w:hAnsi="Tahoma"/>
        </w:rPr>
        <w:t>Не  пищу,  а  жвачку  во  мрак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чистое  сердце  свободно  всег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 качества  истины  зна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чудом  себя  не  прельща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 Путь,  где  живая  во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41" w:name="__RefHeading___Toc138753920"/>
      <w:bookmarkEnd w:id="41"/>
      <w:r>
        <w:rPr>
          <w:rFonts w:cs="Tahoma" w:ascii="Tahoma" w:hAnsi="Tahoma"/>
          <w:sz w:val="20"/>
        </w:rPr>
        <w:t>ШЕЙХ  СААДИ  ШИРАЗСКИЙ  о  зависти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ь  постараетесь,  но  злые  язы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  не  сумеете  заставить замолча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будет  зависть  с  их  околицы  крича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ам  навешивать  дурные  ярлы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 человек  уединенность  предпоче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не  стремится  заводить  уже  знакомств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 ним молва  летит  о  доле  вероломств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коль смеется  он,  то  глуп  и  неуче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лед  богачу  кричат  они:  -  Богат,  как  Крез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,  если  дервиша  постигла  неудач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нечестивец  де,  не  та  ему  задач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не  туда  своим  умишком  де  полез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еуспевающий  внезапно  обеднел,</w:t>
      </w:r>
    </w:p>
    <w:p>
      <w:pPr>
        <w:pStyle w:val="Normal"/>
        <w:rPr/>
      </w:pPr>
      <w:r>
        <w:rPr>
          <w:rFonts w:cs="Tahoma" w:ascii="Tahoma" w:hAnsi="Tahoma"/>
        </w:rPr>
        <w:t>То  говорят  они:  -  Да  так  ему  и надо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,  коль  бедняк  разбогател,  они:  -  Награда</w:t>
      </w:r>
    </w:p>
    <w:p>
      <w:pPr>
        <w:pStyle w:val="Normal"/>
        <w:rPr/>
      </w:pPr>
      <w:r>
        <w:rPr>
          <w:rFonts w:cs="Tahoma" w:ascii="Tahoma" w:hAnsi="Tahoma"/>
        </w:rPr>
        <w:t>Совсем  ничтожному  досталася  в удел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 ты  в работе,  то  и  «жадина,  хапуга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прекратишь  работу,  станешь  «побирушкой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 говоришь,  то  назовут  тебя  «болтушкой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замолчишь,  то  «бессловесная  прислуга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иренный  -  трус  или  несчастный  челове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,  если  гордый  и  отважный  -  сумасброд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 так  болтают  языки.  А  что  народ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род  их  слушает.    А  что  запомнит  век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42" w:name="__RefHeading___Toc138753921"/>
      <w:bookmarkEnd w:id="42"/>
      <w:r>
        <w:rPr>
          <w:rFonts w:cs="Tahoma" w:ascii="Tahoma" w:hAnsi="Tahoma"/>
          <w:sz w:val="20"/>
        </w:rPr>
        <w:t>ТЩЕСЛАВИЕ  (вар. 2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 руководства  Высших  сил  исходит  Зо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  на минуту  не  прервется  он  вов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не  готов  его  услышать  челове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лишь  немногие  свободны  от  око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о  тщеславии  сказать,  когда  о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влеет  всюду  -  в  человеке  и  в  общин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любом  сообществе  людей,  в  былом, и  ныне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обходимостью  тщеславие  да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о  -  причина  человечьей  глухот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бое  зло  всегда  рождается  на  н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раль,  учение,  «добро»,  что  мы   жу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также  «истины»  убогие  черт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лагочестивые  приверженцы  учений</w:t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  <w:t>Ему,  тщеславию,  потворствуют  лукав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обно  критикам  своим  же  слева,  справ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ремятся  выделить  себя  для  чьих-то  мнени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Зов  гласит:   -  Бороться  с ним  не  сможешь  т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избежать  ее  возможно  лишь  тогда,</w:t>
      </w:r>
    </w:p>
    <w:p>
      <w:pPr>
        <w:pStyle w:val="Normal"/>
        <w:rPr/>
      </w:pPr>
      <w:r>
        <w:rPr>
          <w:rFonts w:cs="Tahoma" w:ascii="Tahoma" w:hAnsi="Tahoma"/>
        </w:rPr>
        <w:t xml:space="preserve">Когда  узнаешь,  </w:t>
      </w:r>
      <w:r>
        <w:rPr>
          <w:rFonts w:cs="Tahoma" w:ascii="Tahoma" w:hAnsi="Tahoma"/>
          <w:b/>
        </w:rPr>
        <w:t>где</w:t>
      </w:r>
      <w:r>
        <w:rPr>
          <w:rFonts w:cs="Tahoma" w:ascii="Tahoma" w:hAnsi="Tahoma"/>
        </w:rPr>
        <w:t xml:space="preserve">  тщеславия  глав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оль  многочисленны  тщеславия  черт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оль  много  качеств  у  него,  и  как,  пор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 удерживает  зрелый  челове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оно  утратит  ценность  уж  нав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уда  же  Зов  тебя  влечет?   Иди,  не  стой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43" w:name="__RefHeading___Toc138753922"/>
      <w:bookmarkEnd w:id="43"/>
      <w:r>
        <w:rPr>
          <w:rFonts w:cs="Tahoma" w:ascii="Tahoma" w:hAnsi="Tahoma"/>
          <w:sz w:val="20"/>
        </w:rPr>
        <w:t>ТЮРЬМ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едставьте,  Некто   захотел освободи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заключения,  из  некоей   тюрьм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я  бы  часть  всех  заключенных  в  плен  судьб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донести  до  них  значенье  слова  -  Жить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ри  этом  есть  один  лишь  способ  цель  достигнуть,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Не  вызвав  разных  подозрений  у  охраны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ать  осужденным  самому,  избегнув  ра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уши  и  тела,  и  при  этом  не  погибнут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ельчак  подстраивает  так,  чтобы  е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 преступившего  закон,  в  тюрьму  забра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перед  этим  все,  что  было,  все   отня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пригодилось  бы  в  побеге  для  него.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Итак,  остались  у  него  всего  лишь  план,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Сообразительность  и  опыт,  да  и  знан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как  использовать  сие  в плену  дерзанья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ходит,  должен  изготовить  нечто  са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ко  есть  еще  преграды,  пострашне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бо  действительным  препятствием  явилос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знанье  узников,  что отдано  на  милос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юремных  стражников.  И,  что  еще  важнее…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Что  заключенные  страдают  от  психоза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Они  считают,  что  тюрьма  и  есть  весь  ми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юремный  отдых  -  это  лучший  в  мире  пир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память  прошлого,  как  действие  наркоз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  с  трудом  и  смутно  помнят  о  был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говоря  уж   о  красотах  прошлой  во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х  мысли,  судьбы  -  отражение  нево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поведение,  привычки  -  их  зако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,  например,  чтоб  хлеб  сберечь  им  для  побег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понадобится  в качестве  ед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 лишь  лепят  домино  на  час  игр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ас  развлечения  важнее  вида  неб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юремных  крыс  могли б  они  дрессирова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 с  внешним  миром  через  них  хотя б  связать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вместо  этого,  приучены  смеять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  них  подобие  себе  лишь  узнава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сь  алкоголь,  что извлекают  из  лекарст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 тотчас  и  выпивают  для  видени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для  беспамятных  и  суетных  движен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амен   того,  чтоб сделать  средства  от  мытарств…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Да  в  день  побега  стражу  им  и  опоить,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Да  устранить  себе  тягчайшие  преград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заключенные  не  ждут  иной  наград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 крохи  памяти  дурманом  окури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 кроме  этого,  пред  нашим  смельчако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ще  преграда,  поопаснее  иных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наченье  слов  забыто  в  сонмище  глухи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 изъясняться  им  понятным  языком?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Когда  вы   скажете  им  «пища»  иль  «побег»,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Они  подумают  «баланда»,  «перевод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другую  камеру,  где  меньше  им  забо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 реже  бьют,  и  возникает  меньше  бе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ова  же  «внешний  мир»  им  вовсе  непонятны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чти  бессмыслица  из  слов,  ведь  внешний  ми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 них  тюремный  двор,  а,  может,  и  сортир,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Откуда  взяться  миру?  Глупо,  хоть  занятно…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А  тот,  кто  хочет  их,  глухих,  освободить,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Тот  должен  дать  им  аналогией   поня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единицы  смогут  это  восприня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остальные  скажут:  -  Бред!  Кончай  учить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 скажет:  - Сделайте  запасы  для  побег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 подумают:  -  Баланду  припас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 перевода  в  верхний  блок,  чтоб  обой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бои  лишние  до  нового  рассвета…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Но  наиболее  разумные  поймут,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Что  смысл  от  слов  им  непонятен  до  конц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я,  понятно  выражение  лиц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 может  быть,  расточки  ценные  взойду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ж  «безумец»  наш  умрет,  тогда  он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 слова  и  устремленья  возведу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тюремный  культ  и  нечто  ценное  найду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шь  для  того,  чтоб  продлевать  глухие  дни.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И  если  к  ним  еще  заявится  такой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Освободитель,  чтоб  ему  в  противове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ова  умершего  сказать,  чтоб  он  не  лез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 кожи  вон,  как  будто  истинно  святой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очень  редко  единицам  удает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й  плен  покинуть  и  сбежать  из  сей  тюрьмы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ажи  мне,  друг,  куда  стремишься  мыслью  т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за  мечта  в  твоем  плену  сегодня  вьется?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ab/>
        <w:tab/>
        <w:t>((())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азав:  -  Я  знаю!  -  вы  воздвигнете  преград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 понимания  себя  и  Мироздан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скройте  уши  и  глаза  для  осознань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го,  куда  идти,  какую  ждать  наград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44" w:name="__RefHeading___Toc138753923"/>
      <w:bookmarkEnd w:id="44"/>
      <w:r>
        <w:rPr>
          <w:rFonts w:cs="Tahoma" w:ascii="Tahoma" w:hAnsi="Tahoma"/>
          <w:sz w:val="20"/>
        </w:rPr>
        <w:t>УДАЧ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м  говорят:  -  Откройте  дверь,  когда  удач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нее  стучится.  -  Но зачем  же  заставля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е  ломиться  в  дверь  закрытую?  Как  зна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лучше ль  вовсе  без  двери  решать задач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45" w:name="__RefHeading___Toc138753924"/>
      <w:bookmarkEnd w:id="45"/>
      <w:r>
        <w:rPr>
          <w:rFonts w:cs="Tahoma" w:ascii="Tahoma" w:hAnsi="Tahoma"/>
          <w:sz w:val="20"/>
        </w:rPr>
        <w:t>ТРАНСФОРМАЦИ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замечали ль  вы  насколько  велик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 вас  различие  понятия  о  чем-т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теченье  времени  и  мнение  о  ком-т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 изменилося  пространство?   Каково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расстоянии  отчий  дом  всегда  миле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м  в  тот  момент,  когда  находимся  мы  в  не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также  с  возрастом,  мы  многое  пойме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е  иначе,  ведь  становимся  мудре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о  и тоже  слово  в  разных  языка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вучит  иначе,  ведь  имеет  содержа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всем  отличное  от  цели  пониман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тормозите  мысль   свою  на  ярлык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вестен  нам  герой  швейцарский  Вильгельм  Телл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ь  он  в  действительности  не  существов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Фаридаддин  Аттар  о  «нем»  повествова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«Беседе  птиц».  Звучит и  ныне  эта   трел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вознесенье  Мухаммада  стало  сил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вдохновила  гений  Данте,  и  в  века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вет  под  именем  иным  в  его  стиха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етает  птицей  средь  столетий  белокрыл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м  эти  казусы  о  многом  говоря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 теченьем  времени  приходят  извращень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го,  что  было  мигом  чудным  откровен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тем  рождается  на  углях, что  горя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бое  мнение  и  выводы  любы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шь  затуманивают  собственное  зрень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овите  искру  в  сердце  вашем  -  Вдохновень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 проверяйте  «побуждение  благое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46" w:name="__RefHeading___Toc138753925"/>
      <w:bookmarkEnd w:id="46"/>
      <w:r>
        <w:rPr>
          <w:rFonts w:cs="Tahoma" w:ascii="Tahoma" w:hAnsi="Tahoma"/>
          <w:sz w:val="20"/>
        </w:rPr>
        <w:t>НЕВЕДАЮЩИЙ  И  РАЗОЧАРОВАННЫЙ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 говорят,  что  лучше  ничего  не  зна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м  быть  совсем  разочарованным.  О,  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в том  лишь  случае  и  только  лишь  тог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нет  выбора  иного.  Хватит  сп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70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bookmarkStart w:id="47" w:name="__RefHeading___Toc138753926"/>
      <w:r>
        <w:rPr>
          <w:rFonts w:cs="Tahoma" w:ascii="Tahoma" w:hAnsi="Tahoma"/>
          <w:sz w:val="20"/>
        </w:rPr>
        <w:t>ИДОЛЫ</w:t>
        <w:tab/>
        <w:t>ЧЕЛОВЕЧЕСТВА</w:t>
      </w:r>
      <w:bookmarkEnd w:id="47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оль  экономно  человечество  к  свои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ликим  идолам!  Вы  это  замечали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о  божественными  их  зовет  вначал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оклоняется,  и  молится  святым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тем  кидается  на  них,  да  и  круши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ка  от  идолов  и  крошки  не  найдет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даже   если  человеком  он  зовет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сотни  лет  потом  все  спорит  и  хули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осле  этих  многолетних  рассуждени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му уж кажется,  мерещится,  что  во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о  все  поняло  уже!  - Наоборо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ждая  идола  из  «лучших  побуждений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48" w:name="__RefHeading___Toc138753927"/>
      <w:bookmarkEnd w:id="48"/>
      <w:r>
        <w:rPr>
          <w:rFonts w:cs="Tahoma" w:ascii="Tahoma" w:hAnsi="Tahoma"/>
          <w:sz w:val="20"/>
        </w:rPr>
        <w:t>УЧЕНИ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т  пользы - просто  знать о  некоем  Учени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 обладание  сим  знанием  возмож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используют  его,  хоть  это  слож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применение  кое-как  -  потеря  времен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 если  думаешь  о  пользе,  то  пойм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соответствовать  действительности  средств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лжны,  конечно  же.  Когда-то  было  детство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тем  уж  юность,  зрелость,  нынешние  дни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  в  коем  случае  не  стоит  подража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му,  что  методом  являлось  изначаль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стал  обрядом  иль  традицией.  Печаль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сеть  традиции  так  трудно  избежат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льзя  основываться  лишь  на  недостатка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дей  отдельных,  что  Учение  несу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  благо  людям,  ошибаясь  там  и  ту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льзя  цитировать  бездумно  на  закладк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 понимания  того,  что  очевид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им  из  нас,  необходимы  средства  т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соответствуют  условиям  в  судьб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ова  и  мысли  ощущаются,  безвидно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ть  обстоятельства,  где  мысли  те  верн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есть  иные,  где  Учение  -  ошиб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льзя  владеть  единолично  им,  улыб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бе  ответом  будет,  смехом  пустоты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совершенство,  и  его  несовершенств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ж  относительны  и  даже  нереальны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сознанье  нашем  отражения  зеркаль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 научитесь  понимать  во  всем  главенств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так  узнать  Его,  чтоб  пользу  получа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исходя  из  чьих-то  ложных  представлен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из  глубин  истоков  всех  вероучений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пользы  просто  об  Учении  узнат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49" w:name="__RefHeading___Toc138753928"/>
      <w:bookmarkEnd w:id="49"/>
      <w:r>
        <w:rPr>
          <w:rFonts w:cs="Tahoma" w:ascii="Tahoma" w:hAnsi="Tahoma"/>
          <w:sz w:val="20"/>
        </w:rPr>
        <w:t>ОБСТОЯТЕЛЬСТВ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упень  развития  любого  челове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гда  от  правильного  выбора  зависи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:  Время,  Место  и  Сообщество,  что мысли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упенькой  выше  проживаемого  век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бой  предмет,  лишенный  этих  трех  осно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бя  теряет,  словно  дерево  без  влаг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емли  и солнца.  Но  и эти  трое  с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лают  дерево  взрастить,  встряхнуть  от  снов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бе  судьбой  даны   сообщество  и  врем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щи  же  место  прорастания  под  солнц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еди  за  внутренним  потоком,  за  оконц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рез  которое  летит  для  жизни  семя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50" w:name="__RefHeading___Toc138753929"/>
      <w:bookmarkEnd w:id="50"/>
      <w:r>
        <w:rPr>
          <w:rFonts w:cs="Tahoma" w:ascii="Tahoma" w:hAnsi="Tahoma"/>
          <w:sz w:val="20"/>
        </w:rPr>
        <w:t>СЛАБОСТИ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ь  говорят,  что  лучше  слабость  челове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бе  приятного,  чем  искренность  ос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ль  справедливость  от  неслабого  во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 лучше  слабости  изжить  в теченье ве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 добропорядочности   склонность  -  это слабос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к  справедливости  есть слабость  для  ум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если  слабости  изжиты  до  осн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нет  нужды  в  них.  Светит  знание,  как   даннос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ажу  о  принципах.  Коль  в  правила  он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зведены,  то это  просто  примитивно.</w:t>
      </w:r>
    </w:p>
    <w:p>
      <w:pPr>
        <w:pStyle w:val="Normal"/>
        <w:rPr/>
      </w:pPr>
      <w:r>
        <w:rPr>
          <w:rFonts w:cs="Tahoma" w:ascii="Tahoma" w:hAnsi="Tahoma"/>
        </w:rPr>
        <w:t>Лишь  для  несведущих  каноны -  позитивно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меной  знания  являются  он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,  примитивный  человек, что  есть и   в  нас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кормленный  верой  в  недоступность  силы  знан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шил,  что  догмы  -  суть   основа  Мироздан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это  верно  для  незрячих,  слабых  глаз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 если  долго  человек  лишен  то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есть  возможность  обладать  путями  знан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идеть  подлинник  в  чертогах  вспоминан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примет  копию   охотно  и легк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амо  незнание  о  подлиннике  -  слабос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столь  же  пагубна,  как  вредная  привыч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отрицание  путей  -  псевдоотмыч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отпирает  дверь  в  подвал,  хотя б  и  малост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обладающий  им  должен  жить  зат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 постоянно  всем  доказывать  сам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ществование    и  действенность  е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я б  на  том,  нижайшем  уровне  совсем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терегайтесь  тех,  кто  скажет:  -  Челове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может  жить  без  неких  слабостей,  ув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если  слабость  эта  -  склонность  доброты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терегайтесь  же  вдвойне  -  фальшивый  ч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ажу  еще,  что  можно  слабостью  назвать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ремленье  к  знаниям,  а  этот  значит - к  сил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изживает  наши  слабости  в  помин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лучше  этого,  что  в  жизни  и  желать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>P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  догм,  подделок  и  без  принципов  ника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дотянуться  дикарю  до  осознан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в  нем  стремление  созрело  для  познан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  фона  слабостей  увидеть  силу  как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51" w:name="__RefHeading___Toc138753930"/>
      <w:bookmarkEnd w:id="51"/>
      <w:r>
        <w:rPr>
          <w:rFonts w:cs="Tahoma" w:ascii="Tahoma" w:hAnsi="Tahoma"/>
          <w:sz w:val="20"/>
        </w:rPr>
        <w:t>МЕРТВЫЙ   И   ЖИВОЙ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Для ясновидящего есть такой  запр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позволяющий  подробно  осветить</w:t>
      </w:r>
    </w:p>
    <w:p>
      <w:pPr>
        <w:pStyle w:val="Normal"/>
        <w:rPr/>
      </w:pPr>
      <w:r>
        <w:rPr>
          <w:rFonts w:cs="Tahoma" w:ascii="Tahoma" w:hAnsi="Tahoma"/>
        </w:rPr>
        <w:t>Людей земных,  что,  хоть  мертвы,  но  могут  жит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факт  останется  лишь  фактом  в  свете  л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меров  множество  людей,  что внешне  живы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ть  интеллект,  эмоции,  тело,  голов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,  в  остальных  же  смыслах,  мертвы  на  век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не  хотят  сие  понять,  и  тянут  жил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 боятся  даже  слышать  о  так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,  в  самом  деле,  может  так  и  оказаться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 мертвы  давно!  Поэтому   смеять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выкли  люди  над  дерзающим  ум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се  же,  стоит  им  встревожится,  о  д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  коли,  правда,  таковы  они на  дел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им  сего  не  осознать  и  на  предел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все  смыслы  отмирают  навсегд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52" w:name="__RefHeading___Toc138753931"/>
      <w:bookmarkEnd w:id="52"/>
      <w:r>
        <w:rPr>
          <w:rFonts w:cs="Tahoma" w:ascii="Tahoma" w:hAnsi="Tahoma"/>
          <w:sz w:val="20"/>
        </w:rPr>
        <w:t>СУЖДЕНИЕ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становись  пред  тем,  как  нечто осудить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обрался  ты  лишь  оттого,  что  непонятно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зможно,  лживо  иль  совсем  невероят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й срок Неведомому  корни укрепить.</w:t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начала  должно  убедиться,  что  оно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овсем  не  то,  в  чем  ты  нуждаешься  сей  миг!</w:t>
      </w:r>
    </w:p>
    <w:p>
      <w:pPr>
        <w:pStyle w:val="Normal"/>
        <w:rPr/>
      </w:pPr>
      <w:r>
        <w:rPr>
          <w:rFonts w:cs="Tahoma" w:ascii="Tahoma" w:hAnsi="Tahoma"/>
        </w:rPr>
        <w:t>Любая  истина  кому-нибудь - родни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для  кого-нибудь  -  неправда  или  зло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53" w:name="__RefHeading___Toc138753932"/>
      <w:bookmarkEnd w:id="53"/>
      <w:r>
        <w:rPr>
          <w:rFonts w:cs="Tahoma" w:ascii="Tahoma" w:hAnsi="Tahoma"/>
          <w:sz w:val="20"/>
        </w:rPr>
        <w:t>ДОБРО   И   ЗЛО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называйте  злым  иль  добрым никог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 внешним  признакам  поверхностного  знан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всесторонне  изучите все  деянья</w:t>
      </w:r>
    </w:p>
    <w:p>
      <w:pPr>
        <w:pStyle w:val="Normal"/>
        <w:rPr/>
      </w:pPr>
      <w:r>
        <w:rPr>
          <w:rFonts w:cs="Tahoma" w:ascii="Tahoma" w:hAnsi="Tahoma"/>
        </w:rPr>
        <w:t>Того  характера, что  вам  понять да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гда  вы  сможете  приблизиться  к  том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ы  судить  уже  точнее,  но рецепт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кто  не  даст  вам.  Берегитесь  и  «акцепта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стоите  на  ином  вы  берег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54" w:name="__RefHeading___Toc138753933"/>
      <w:bookmarkEnd w:id="54"/>
      <w:r>
        <w:rPr>
          <w:rFonts w:cs="Tahoma" w:ascii="Tahoma" w:hAnsi="Tahoma"/>
          <w:sz w:val="20"/>
        </w:rPr>
        <w:t>МЫСЛЬ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подавляющее  мыслей  большинств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го  лишь  жалкая  пародия  на Мысл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оказалась  бы  полезной,  как  и  Жизн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 той  действительности,  где  всегда  светл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55" w:name="__RefHeading___Toc138753934"/>
      <w:bookmarkEnd w:id="55"/>
      <w:r>
        <w:rPr>
          <w:rFonts w:cs="Tahoma" w:ascii="Tahoma" w:hAnsi="Tahoma"/>
          <w:sz w:val="20"/>
        </w:rPr>
        <w:t>ВЕЖЛИВОСТЬ   И    ПРАВД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ко…  Вежливость  и   правду  совмести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м  невозможно.  И  пытаться  говори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то  и  это  нужно  делать.  Все  напрасно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о  с  другим  не  совмещается,  нам  яс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56" w:name="__RefHeading___Toc138753935"/>
      <w:bookmarkEnd w:id="56"/>
      <w:r>
        <w:rPr>
          <w:rFonts w:cs="Tahoma" w:ascii="Tahoma" w:hAnsi="Tahoma"/>
          <w:sz w:val="20"/>
        </w:rPr>
        <w:t>СТРОЕНИЕ    СИСТЕМЫ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судьбу  известного  писателя  вглядите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знаменитого  в  народе   челове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иерархию,  приказы  в  тон  запрет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ы  в  строении  системы  убедитес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 этом  уровне  о  пользе речи нет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о  развитии  людей  на  тех  столп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й  монумент  культуры…  тормозом  в  века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оит  недвижимо,  гася  собою  све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  внешних  формах  высший  смысл  найти  нельз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истема  строится  на  внешних  очертанья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 стоит  пользу  ли  искать  в проформе знан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не теряйте  же  впустую время  зр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57" w:name="__RefHeading___Toc138753936"/>
      <w:bookmarkEnd w:id="57"/>
      <w:r>
        <w:rPr>
          <w:rFonts w:cs="Tahoma" w:ascii="Tahoma" w:hAnsi="Tahoma"/>
          <w:sz w:val="20"/>
        </w:rPr>
        <w:t>ВРЕМ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ычно  жалуются:  -  Время  убегае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 нехватка  нас  все  время  подгоня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ной  раз,  кажется,  что тянется  о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утомительность  ссылаются  легко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лучше ль  в  людях  разобраться?  В  них  сами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чина  кроется  движений  всех  ины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если  времени  подчас  вам  не хвата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недостаточно того,  что  в  вас  летае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если  тянется  резиной  ваше  врем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вот - застой,  а  это  тягостное  бремя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((())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ще  есть  тайна,  что  скрывается  в  часа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говорить  о  ней  не станет  и мона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суфий  смело  улыбнется  вам  в  ответ: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Какая  тайна?  Тайн  в  природе  вовсе  не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,  коль  со  временем  проблема  возника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есть  проблемы…  в  ваших  целях.  Люди  знаю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запасти  его  здесь  впрок  никак  нельз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у,  а  теряющий - и  жизнь  теряет  зря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58" w:name="__RefHeading___Toc138753937"/>
      <w:bookmarkEnd w:id="58"/>
      <w:r>
        <w:rPr>
          <w:rFonts w:cs="Tahoma" w:ascii="Tahoma" w:hAnsi="Tahoma"/>
          <w:sz w:val="20"/>
        </w:rPr>
        <w:t>ПОЧЕМУ  СКРЫВАЕТСЯ  ДЕРВИШ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ын  Руми  расспрашивал  отца: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Дервиш  отчего  всегда  сокрыт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такого  ценного  таи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от  всех  за  маскою  лица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ть  ли,  в  самом  деле,  что-нибуд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должно  под пологом  быть  скрыто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в  самосокрытии  зарыто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стер  отвечал:  -  Ты  не  забуд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бывают  разными пут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асто  лишь  завесою призва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ужит  для  него,  а  пребывань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тинное -  в  таинстве  Любв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жет  быть,  за строчками  стих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как  будто  ясны  человек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ст  через  невидимую  рек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жет  быть,  за  ткачеством  ковров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ли  за  другим  обычным  дел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ы  человек  не  отшатнул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от  существа  не  отмахнул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  своем  движенье  неумелом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азано Пророком, что  Алла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рыл  людей  великой  силы  знан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ожество  путей  дарит  познань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бери  любой  -  гончар, монах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лотник  или,  может  быть,  купец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мни,  что   познавшие  в  пу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рудятся  так  скрытно,  чтоб  ид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такт  биенью  истинных  сердец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иск  напряженный  скрыт  за  маск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нутренним  же  светом  освеще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ждый  шаг  его  в  пути  време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тот  свет и  дарит-то  подсказк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т  и  невозможного,  узна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рвиш  без  труда  свершает  т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обычным  людям не  да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ам  всегда  в  тени.   Осознава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((())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м  больше  он  познал,  тем  больше  скры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пределе  -  Бог-Отец,  познавший   ми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стому  глазу  пуст,  сокрыт  эфи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сердцу  мудреца  он  говори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бытия  свершаются  не  ту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десь  отзвуки,  последствия   событи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яния  людей  -  обрывки  нит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аму  же  ткань  с  рисунком  духи  тку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знавшие  всегда  в  тени,  но  и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ступно  невозможное  для  все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х  светом  освещается  успе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ворящего  ума.  Иди  за  ни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уквально  мыслит  человек.  Его  рефлексы</w:t>
      </w:r>
    </w:p>
    <w:p>
      <w:pPr>
        <w:pStyle w:val="Normal"/>
        <w:rPr/>
      </w:pPr>
      <w:r>
        <w:rPr>
          <w:rFonts w:cs="Tahoma" w:ascii="Tahoma" w:hAnsi="Tahoma"/>
        </w:rPr>
        <w:t>Для  осознания  запрет  -  законы прессы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ритуал  уж  заменяет  размышлень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 идиома  от  подобного  решенья.</w:t>
      </w:r>
    </w:p>
    <w:p>
      <w:pPr>
        <w:pStyle w:val="Heading2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59" w:name="__RefHeading___Toc138753938"/>
      <w:bookmarkEnd w:id="59"/>
      <w:r>
        <w:rPr>
          <w:rFonts w:cs="Tahoma" w:ascii="Tahoma" w:hAnsi="Tahoma"/>
          <w:sz w:val="20"/>
        </w:rPr>
        <w:t>ПОБЕГ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  время  бури  узник  из  тюрьм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бежал.  Вот,  доложили  до  верхо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альник,  не  любивший  всех  кот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азал:  -  Пустить  котов!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Быть  может,  в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Пустить  собак»,  -  сказать  хотели  нам?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Отнюдь.  В  такую  бурю  я  соба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улицу  не  выпущу,  за  та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нова  притчи  этой  -  Думай  са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60" w:name="__RefHeading___Toc138753939"/>
      <w:bookmarkEnd w:id="60"/>
      <w:r>
        <w:rPr>
          <w:rFonts w:cs="Tahoma" w:ascii="Tahoma" w:hAnsi="Tahoma"/>
          <w:sz w:val="20"/>
        </w:rPr>
        <w:t>СОЧЕТАНИЕ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 часто  люди  вообража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не  достигли  некоей  це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получая, что  жела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гда,  когда  они  хотели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ко   думают  он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виноваты  в  чем-то  сам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я  при  этом  не  уч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рех  составляющих  умами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ть  Время,  Место  и  Оно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сочетание  люд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не  всегда  и  учте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фасоне  логики  «скорей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61" w:name="__RefHeading___Toc138753940"/>
      <w:bookmarkEnd w:id="61"/>
      <w:r>
        <w:rPr>
          <w:rFonts w:cs="Tahoma" w:ascii="Tahoma" w:hAnsi="Tahoma"/>
          <w:sz w:val="20"/>
        </w:rPr>
        <w:t>ПАРИ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жды  Некто  попугая  приобре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ся  домой  его,  он  вслух  и  говорит: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Я  научу  тебя  словам! -  а  тот  вторит: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Да  я  умею  говорить!  -  Так  изумле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л  Некто  этими  словами,  что  поне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чудо  птицу  в  чайхану:  -  А  у  мен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ть  удивительная  птица,  и  о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 тому ж, умеет  говорить!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Брехлив,   как  пес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Я  ставлю  десять  к  одному,  что  попуга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меет  четко  говорить!  -  и  стал  проси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чудо  птицу  хоть  чуть-чуть  поговори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попугай  молчал…  -  Эй,  деньги  отдавай!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дя  домой,  он  стукнул  птицу:  -  Ты - дурак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-за  тебя  я  десять  медных  проиграл!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</w:rPr>
        <w:t>Ты  сам  дурак!  -  так  попугай  вдруг  заорал…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Поставь  же  завтра  сто!  И  выиграй,  чудак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708" w:firstLine="708"/>
        <w:rPr>
          <w:rFonts w:ascii="Tahoma" w:hAnsi="Tahoma" w:cs="Tahoma"/>
          <w:sz w:val="20"/>
        </w:rPr>
      </w:pPr>
      <w:bookmarkStart w:id="62" w:name="__RefHeading___Toc138753941"/>
      <w:bookmarkEnd w:id="62"/>
      <w:r>
        <w:rPr>
          <w:rFonts w:cs="Tahoma" w:ascii="Tahoma" w:hAnsi="Tahoma"/>
          <w:sz w:val="20"/>
        </w:rPr>
        <w:t>ШУТКИ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 к  шуткам  отношусь,  как  к  апельсинам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итательны,  вкусны  и  ароматн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  этом  сочетанье  благодат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ще  сравню  их  с  другом  Насреддин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63" w:name="__RefHeading___Toc138753942"/>
      <w:bookmarkEnd w:id="63"/>
      <w:r>
        <w:rPr>
          <w:rFonts w:cs="Tahoma" w:ascii="Tahoma" w:hAnsi="Tahoma"/>
          <w:sz w:val="20"/>
        </w:rPr>
        <w:t>СКАЖИТЕ  МН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ажите  мне,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ричины  есть  ли  для  молчанья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нечно,  есть.  По  крайней  мере,  их  здесь  дв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  из  них  -  когда  вопросы  гаснут  вс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торая  -  вслушивание  или  вспоминань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708" w:firstLine="708"/>
        <w:rPr>
          <w:rFonts w:ascii="Tahoma" w:hAnsi="Tahoma" w:cs="Tahoma"/>
          <w:sz w:val="20"/>
        </w:rPr>
      </w:pPr>
      <w:bookmarkStart w:id="64" w:name="__RefHeading___Toc138753943"/>
      <w:bookmarkEnd w:id="64"/>
      <w:r>
        <w:rPr>
          <w:rFonts w:cs="Tahoma" w:ascii="Tahoma" w:hAnsi="Tahoma"/>
          <w:sz w:val="20"/>
        </w:rPr>
        <w:t>ЧТО   ВЫ   ЗАЩИЩАЕТЕ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 не  увидите  главенствующей  черт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осознаете  ее  внутри  себ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  сумеете войти  в  нее,  пар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избежать  тогда  привязанности  тьмы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Но  приведите  же  конкретный  нам  пример!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Вот,  посмотрите  на него.  Его  черт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вляет  то,  что  дома  нет  его  всег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 обратились на  того,  кто  как  Гомер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отрел  отсутствующим  взглядом.  Он  очнул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так  спросил:  -  Простите,  что  вы  мне  сказали?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Что  вы  отсутствуете  мыслью  и глаза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надо  дома  быть, что  мир  внутри  проснул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тем  учитель  повернулся  и  другом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ченику  сказал:  -  А  вы  все  время  в  споре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Неправда  это!  Я  не  спорю  в разговоре…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Что  защищаете?  Скажите  по-иному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ы  узнаете  про  главную  черт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это  ключ  к самопознанию.  Ита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вет  поймет не только  умный,  но проста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не  привязанным  окажется  в  миру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65" w:name="__RefHeading___Toc138753944"/>
      <w:bookmarkEnd w:id="65"/>
      <w:r>
        <w:rPr>
          <w:rFonts w:cs="Tahoma" w:ascii="Tahoma" w:hAnsi="Tahoma"/>
          <w:sz w:val="20"/>
        </w:rPr>
        <w:t>ДОСЬЕ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Примерно  </w:t>
      </w:r>
      <w:r>
        <w:rPr>
          <w:rFonts w:cs="Tahoma" w:ascii="Tahoma" w:hAnsi="Tahoma"/>
          <w:b/>
        </w:rPr>
        <w:t xml:space="preserve">семьдесят </w:t>
      </w:r>
      <w:r>
        <w:rPr>
          <w:rFonts w:cs="Tahoma" w:ascii="Tahoma" w:hAnsi="Tahoma"/>
        </w:rPr>
        <w:t xml:space="preserve"> пять  лет  тому  наза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Востока  мистики  в  Америку  проникли.</w:t>
        <w:br/>
        <w:t>Зачем  и  как,  и  что  конкретного  достигли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 том  на  родине толкуют,  говоря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ин  расчетливый,  что  время не  хоте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рять напрасно  на  людей  без  положен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 развивать  необеспеченных,  в  сомненья</w:t>
      </w:r>
    </w:p>
    <w:p>
      <w:pPr>
        <w:pStyle w:val="Normal"/>
        <w:rPr/>
      </w:pPr>
      <w:r>
        <w:rPr>
          <w:rFonts w:cs="Tahoma" w:ascii="Tahoma" w:hAnsi="Tahoma"/>
        </w:rPr>
        <w:t>Впал  не  случайно:  заработать не уме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 представили  вдове  американк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при  деньгах  была  (как  гуру  объяснили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он  наслышан  был  о том,  как  проходи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ла  на  Западе,  о  некоей  изнанк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обратился  в  детективное  агентств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 попросил  вдову  проверить!  Вот  отве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Есть  миллион  на  счете  в  банке. Много  л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там  лежит,  но…  ненадежное  соседств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  той  вдовы.  С  Востока  жулик,  говорят,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 рукам  пытается  прибрать  сей  миллион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чет  агентства  справедлив  для  всех  време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перь  на  родине  за  жуликом  следя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66" w:name="__RefHeading___Toc138753945"/>
      <w:bookmarkEnd w:id="66"/>
      <w:r>
        <w:rPr>
          <w:rFonts w:cs="Tahoma" w:ascii="Tahoma" w:hAnsi="Tahoma"/>
          <w:sz w:val="20"/>
        </w:rPr>
        <w:t>ШУТКА -  ЦЕННОСТЬ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рно  утверждение,  что  люд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оценят то,  что  к ним  пришл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ром.  И не  станут  ни  за  чт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Ценное  платить,  когда  по  сути  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>Думают, что  это  им  не  нужно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лько  шутка  может  вразуми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х,  кто  не  желает  оцени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ед  сих  шуток.  Так  шутите  дружно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67" w:name="__RefHeading___Toc138753946"/>
      <w:bookmarkEnd w:id="67"/>
      <w:r>
        <w:rPr>
          <w:rFonts w:cs="Tahoma" w:ascii="Tahoma" w:hAnsi="Tahoma"/>
          <w:sz w:val="20"/>
        </w:rPr>
        <w:t>ПОКРАСК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-то  раз  человека  спросили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Отчего  так  старательно  ты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Красишь  дверь эту  в  мир  пустоты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ответил:  -  Меня  так  учили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ло  краски,  и  вот    бою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закончится  раньше  о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м  окрашу  я дверь  до  конц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того  так  спешу  и  стремлюс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68" w:name="__RefHeading___Toc138753947"/>
      <w:bookmarkEnd w:id="68"/>
      <w:r>
        <w:rPr>
          <w:rFonts w:cs="Tahoma" w:ascii="Tahoma" w:hAnsi="Tahoma"/>
          <w:sz w:val="20"/>
        </w:rPr>
        <w:t>УДИВЛЕНИЕ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Так!  -  сказал  садовник,  -  Что  ты  здесь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Делаешь?  Ведь  сад  мой  за  стеной!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Ветер  сильный  дул,  занес,  бог  весть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Вот  и  оказался  пред  тобой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Ну,  а  кто  повыдергал  морковь?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Это  я  так  падал…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А  в  мешке?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Ах,  постой-ка,  -  вытянулась  бровь…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Сам  я  удивляюсь!  Это  мне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69" w:name="__RefHeading___Toc138753948"/>
      <w:bookmarkEnd w:id="69"/>
      <w:r>
        <w:rPr>
          <w:rFonts w:cs="Tahoma" w:ascii="Tahoma" w:hAnsi="Tahoma"/>
          <w:sz w:val="20"/>
        </w:rPr>
        <w:t>БЕЗМОЛВНЫЙ  ДЕРВИШ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о  всяких  стимулов  том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то  привык  на  стимулы  смотре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чат  Те,  Кто  ведает  судьб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нимают  их…  всего  на  тре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ожество  препятствий  в  обуче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м,  кто  по  суфийскому  пу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думает  без  зонтика  идти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чат  без  флажков  и  возбужден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ожество  есть  дервишей  в миру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утящихся,  прыгающих  в  танц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же  завывающих  гур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ть  еще  безмолвные  посланц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-то раз,  в деревне  поселил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менно  такой  безмолвный  ги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дали  все,  что б  он  разговорил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у,  а  он  молчал,  иль  делал  вид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дям  же хотелось  наставлень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ли  мудрость  древнюю  узн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имулы  увидеть  в  обучень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иначе  как  же  изучат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ло  им  неведомо,  что  о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лучал  бараку  непрерыв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ами  же  воздвигли  свой  засло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жидая  чуда,  что  безвидно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Вот  решил  отправиться  однажды</w:t>
      </w:r>
    </w:p>
    <w:p>
      <w:pPr>
        <w:pStyle w:val="Normal"/>
        <w:rPr/>
      </w:pPr>
      <w:r>
        <w:rPr>
          <w:rFonts w:cs="Tahoma" w:ascii="Tahoma" w:hAnsi="Tahoma"/>
        </w:rPr>
        <w:t>Дальше он,  решив  им  намекну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свою  загадочную  су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не  намекают  людям  дважды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70" w:name="__RefHeading___Toc138753949"/>
      <w:bookmarkEnd w:id="70"/>
      <w:r>
        <w:rPr>
          <w:rFonts w:cs="Tahoma" w:ascii="Tahoma" w:hAnsi="Tahoma"/>
          <w:sz w:val="20"/>
        </w:rPr>
        <w:t>СКАЗКА  О  СЕРДЦАХ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Как  много  сказок  славных на  Востоке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  джиннах  и  неведомых  краях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  золоте,  что  скрыто  на  горах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  жизни  вечной,  времени  потоке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И  множество  легенд  об  эликсире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Что  якобы  бессмертие  дает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н…  в  теле  человеческом  живет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То  ль  в  печени,  то  ль  в  сердце,  в  сердцевине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А,  может  быть,  истории  такие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есут  иносказание  в  себе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  камне  философском,  о  судьбе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  тайнах,  что  скрывают  кладовые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Оккультные  познания  ведут,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К источнику  иссохшие  умы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Как  дождик  долгожданный на  сады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Без  влаги  жизни  нет  ни  там,  ни  тут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А  сей  рассказ  -  реальные  событья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Что  в  Старом  Тегеране  приключились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В  те  годы  эликсирами  лечились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т  множества  болезней  и забытья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Богатый  земледелец  в  жены  взял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Красавицу  принцессу  -  дочь  Царя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Персидского.  Улыбка,  что  заря!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н  мысли  ей  и  сердце  доверял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о вскоре он  уехал по  делам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Коммерческим  своим.  Семейный  дом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ставил на  жену  и  слуг,  при  том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Ряд  комнат он закрыл  надежно  сам.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Жене  своей  наказывал он строго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В  одну  из  этих  комнат  не  ходить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Чтоб  бед  для  дела  ей  не  натворить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(Он  магией  владел уже  немного)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Когда  супруг  был  в  Персии,  она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Сгорая  любопытством,  не  сдержалась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И  тайну  разузнать  ту  постаралась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И  ключника  бродягу  позвала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Поди-ка,  помоги  мне  дверь  открыть!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А  то  куда-то  ключ  мой  подевался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И  ключник  за  работу  тут  же  взялся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о   женщина  вдруг  стала  торопить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на,  бедняжка,  так  разволновалась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Что  можно  бы  подумать  -  воровство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Свершалось,  а  не  просто  баловство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Преступным  шагом  действие  казалось!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Ключарь  отмычку  вставив…  закричал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т  ужаса  и  боли!  И  тотчас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н  замертво  упал  -  вот  смертный  час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авеки  он  отныне  замолчал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Принцесса  позвала,  конечно,  слуг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о  ей  никто  помочь  уже  не  смог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е  каждый  отмыкается  замок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е  каждый,  видно,  лечится  недуг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А  вскоре  муж  вернулся,  и  тогда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Жена  чистосердечно  рассказала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Про  все,  что  приключилось,  и  настала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Для  мужа  испытания  пора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Плоды  его  работ  за  много  лет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А  также  результат,  что  к  завершенью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Привел  почти  что,  к  славному  свершенью  -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ткрытью  эликсира,  свел  на  нет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Тот  случай.   Оказалось,  что  пожар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еведомый  сжег   комнату  дотла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У  ключника  же  выжжена  дыра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Где  сердце  прежде  билось  -  божий  дар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Вошли супруги  в  комнату  одни,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Вдруг сверху  будто   кто  захохотал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евидимый  троих  здесь  наказал!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И  с  той  поры  печальны  стали  дни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От  горя  бедный  муж  сошел  с  ума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Жена,  вину свою  осознавая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Ушла  в  себя,  лишь  Бога  поминая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Скончались  в  этот  год  муж  и  жена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Предание  об  этом  говорит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Что  в  месте  сердца…  дыры  появились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У  всех  троих.  Куда-то  испарились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Сердца,  которым  Бог  благоволит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Похоже,  было  так  на  самом  деле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А  в  Старом  Тегеране  есть  гробница,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Где  в  надписи  об  этом  говорится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И  также  говорит  о  том  молва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hanging="0"/>
        <w:rPr>
          <w:rFonts w:ascii="Tahoma" w:hAnsi="Tahoma" w:cs="Tahoma"/>
          <w:sz w:val="20"/>
        </w:rPr>
      </w:pPr>
      <w:bookmarkStart w:id="71" w:name="__RefHeading___Toc138753950"/>
      <w:bookmarkEnd w:id="71"/>
      <w:r>
        <w:rPr>
          <w:rFonts w:cs="Tahoma" w:ascii="Tahoma" w:hAnsi="Tahoma"/>
          <w:sz w:val="20"/>
        </w:rPr>
        <w:t>ПОБУДИТЕЛЬНЫЕ    МОТИВЫ    КРОЛИК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>Лиса,  увидев  то,  как  кролик  удира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свою  нору,  вслед  подошла.  Хвостом  виляе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 так  спросила:  -  Что,  боишься?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в  ответ:  В  обычном  смысле  говоря,  наверно,  не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размышляю  о  пороках  всех  сущест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о  грехах  своих,  о  таинстве  веществ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обходимости  все  делать  хорош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остигать  умом  добро  и  также  зл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продолжал  подобным  образом,  по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убедил  себя,  что  вера  помог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сила  высшая  воздействие  сво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 оказала  на  свершившееся  вс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лисе  вконец  все  это  надоел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 ушла…  У  всех  дела.  Такое  дел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что  же  кролик?  Он  отцом  уж  братства  ст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богословские  азы  преподав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соплеменников  опасностью  пуга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гался  сам,  науку  кроля  постига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24"/>
        <w:rPr>
          <w:rFonts w:ascii="Tahoma" w:hAnsi="Tahoma" w:cs="Tahoma"/>
          <w:sz w:val="20"/>
        </w:rPr>
      </w:pPr>
      <w:bookmarkStart w:id="72" w:name="__RefHeading___Toc138753951"/>
      <w:bookmarkEnd w:id="72"/>
      <w:r>
        <w:rPr>
          <w:rFonts w:cs="Tahoma" w:ascii="Tahoma" w:hAnsi="Tahoma"/>
          <w:sz w:val="20"/>
        </w:rPr>
        <w:t>В    СТРАНЕ    ДУРАКОВ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ри  мудреца  в  Фузулистан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Смотри  значенье  в  заголовке)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шли  этапы  подготов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 странствий  в  жизни – Океа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б  отправились  в  грозу</w:t>
      </w:r>
    </w:p>
    <w:p>
      <w:pPr>
        <w:pStyle w:val="Normal"/>
        <w:rPr/>
      </w:pPr>
      <w:r>
        <w:rPr>
          <w:rFonts w:cs="Tahoma" w:ascii="Tahoma" w:hAnsi="Tahoma"/>
        </w:rPr>
        <w:t>Три  мудреца,  в  одном  таз</w:t>
      </w:r>
      <w:r>
        <w:rPr>
          <w:rFonts w:cs="Tahoma" w:ascii="Tahoma" w:hAnsi="Tahoma"/>
          <w:u w:val="single"/>
        </w:rPr>
        <w:t>у</w:t>
      </w:r>
      <w:r>
        <w:rPr>
          <w:rFonts w:cs="Tahoma" w:ascii="Tahoma" w:hAnsi="Tahoma"/>
        </w:rPr>
        <w:t>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не  писали  б  и  рассказ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было б  ясно  все  для  глаз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день  был  выбран  непростой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Фузулистане  шли  дожд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в  этот  день  они  уш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свет  сиял над  голов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 знают,  странствия  пу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огащают  кругозор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даже  самый  умный  взо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ешит  за  опытом  пойт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Фузулистаном  ту  стран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милосердные  сосед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звали  как-то  при  бесед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гостили  в  старин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сами  жители  е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меновали,  как  Творитель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Цивилизации  обител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Творец  же  знал,  конечно,  все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так,   границу  минова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  мудрецы  и  вдруг  -  побед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ед  ними  минарет до  неба! 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Какое  чудо  повстречали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молвил  Первый  наш  мудрец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Вот  вам  задача:  как  объек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десь  вырос,  что  же  за  субъек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 построил,  наконец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торой  мудрец  ему  в  ответ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Да  это ж  мертвое  растень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обратилось, знать,  в  камен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сло  из  семени  на  св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согласился  Третий  с  тем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Нет,  все  не  так!  Он  был  построе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мом,  что  был  его достои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однят  кверху  был  затем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Вы  оба,  все  же,  не  правы!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должил  Первый,  -  сей  предм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игантом  строился  семь  л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наклонялся  с  высот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ут  разгорелось  обсужде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реди  почтенных  мудрецо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целый  день.  В  конце-конц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было  принято решень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экспедиция  долж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йти  защиту  от  гиганто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стране  неведомых  атлант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то  постигнет  их  бед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73" w:name="__RefHeading___Toc138753952"/>
      <w:bookmarkEnd w:id="73"/>
      <w:r>
        <w:rPr>
          <w:rFonts w:cs="Tahoma" w:ascii="Tahoma" w:hAnsi="Tahoma"/>
          <w:sz w:val="20"/>
        </w:rPr>
        <w:t>АХМЕД,   ХУСЕЙН   И   СУЛТАН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лтан  Махмуд,  известный  миру,  из  Газн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улял  с  Ахмедом  мудрецом,  о  коем слух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дили  в  городе,  что  служат  ему  духи,</w:t>
        <w:br/>
        <w:t>Что  может  мысли  он  читать  и  также  с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лтану  страсть  хотелось  видеть  силу  эт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сам  Ахмед всегда  отказывал  ем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  этот  раз  он  отказал,  а  посем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бегнул  к  хитрости  султан,  в  обход  запре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шил  он  так  подстроить,  чтоб  непроизволь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все  же  выдал  тот  способности   свои.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Ахмед! – окликнул  мудреца  он, - А  скаж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там  идет  за  человек?  -  а  сам  доволь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  приготовился  к  ответу.  -  Это  плотник!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А  как  зовут  его?  -  Ахмедом,  как  меня.  –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Давно  ли  ел  он? -  Нет,  недавно,  среди  дн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лтан  велит  позвать  того:  -  Ты  кто?  -  Я  плотник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остальное  подтверждает… -  Ты,  мудрец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ои  способности  скрываешь  от  меня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 в  этот  раз  мне  удалось  застать  теб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 применением  тех  сил  и, наконец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скажу  об  этом  всем,  то  в  ранг  святы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бя  тотчас  определят.  И  как  же  т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фийский  принцип  нарушаешь  -  быть  в  тен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выделяться  средь  толпы  людей  простых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хмед  ответил:  -  Я,  действительно,  мог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итать  людей  и  мысли  их,  хотя  никт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знает,  делаю  иль  нет  я    это  вс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 для  забавы  силы  я…  не  примен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, значит,  тайна  и  осталась  нераскрытой.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Но  ты  не  станешь  отрицать,  что вот  сейчас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е  использовал  ее,  на  этот  раз?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Да  отчего  же?  Это  просто  и  открыт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уше  понять,  а  уж  уму  и объясни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окликнул  ты  меня,  он  оглянул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,  значит,  звать  его  Ахмедом!  Он  нагнул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  тем  бревном,  что  может  плотник  применить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 тому ж  отмахивался  яростно  от  пче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сесть  на  губы  все  пытались  -  это  зна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ел  он  сладкое  недавно,  это  так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шь  наблюдения  в  ответах  я  уче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74" w:name="__RefHeading___Toc138753953"/>
      <w:bookmarkEnd w:id="74"/>
      <w:r>
        <w:rPr>
          <w:rFonts w:cs="Tahoma" w:ascii="Tahoma" w:hAnsi="Tahoma"/>
          <w:sz w:val="20"/>
        </w:rPr>
        <w:t>СОБАКА   И   ДЕРВИШ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 мысли за деянием   теку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едшествует  оно,  но  каков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яние,  решать нам  не  дано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 реки  сверху,  с  гор  всегда  теку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((())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ть  долог  был,  а  голод  взял  сво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утники  решили  отдохнуть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много  подкрепиться  и  усну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легкое  у  странников  жить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 старенькой  котомки  взяли  холс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 с  краю  у  дороги  расстели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 ветра  холст  камнями  обложи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трапеза  -  недаром  нынче  пос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куда-то  бродячая  соба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видев  эти  действия  люд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строилась…  -  Не  ждали  мы  гост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дашь  ей  -  не  отвяжешься,  однак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ь  крохи  дашь,  тогда  и  не  отстане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 старший  причитания  пресек:  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Для  мысли  нужно  действие,  нам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лади-ка  камни.  Действие  обмане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ес  еще  немного   покружи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нюхал  каждый  камень  да  исчез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лаяв  напоследок,  словно  бес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время  потерял,  а  не  нажил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путник,  что  язык  животных  зн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метил:  -  Пес  пролаял  нам:  -  Ког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шь  камни  положили  для  сто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мне  тут  делать  нечего!  -  сбеж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((())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 мысли  за  деянием  теку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едшествует  оно, но каков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яние,  пойми  же  сам  е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ьи  действия  тебя  к  себе  влекут?</w:t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  <w:t>((())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уквально  мыслит  человек.  Его  рефлекс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 осознания  запрет  -  изюм  без  кекс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ритуал  уж  заменяет  размышлень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 идиома  от  подобного  решен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75" w:name="__RefHeading___Toc138753954"/>
      <w:bookmarkEnd w:id="75"/>
      <w:r>
        <w:rPr>
          <w:rFonts w:cs="Tahoma" w:ascii="Tahoma" w:hAnsi="Tahoma"/>
          <w:sz w:val="20"/>
        </w:rPr>
        <w:t>ОГОНЬ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едставь,  американскому  турист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казывали  место  поклонень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японском  Храме  Миросотворен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этому  известному  юрист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зволили  приблизиться  к  огн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рящему  на  царском  алтар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ждающему  всполохи  во  тьм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учом,  провозглашающим  зар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гид,  хранитель  вечного  огн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старившийся  в  Храме,  произнес: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Мой  прадед  также  службу  в  Храме  нес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гонь  горит  здесь  тысячу  лет,  не  зря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урист  нагнулся  к  чаше  и  заду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гонь,  сказав:  -  Теперь  уже  погас!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Историю  я  слышал  много  раз,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Но  в  разных  странах  разный  ветер  ду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((())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стоит  осуждать  американц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мог  быть  англичанином,  француз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г  быть  не  расположен  сердцем  к  муза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мог  не  понимать  святого  танц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,  может  быть,  его  Эксперимен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влек,  а  не  пустые  разговор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которых  много  ракушек  и  сор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к  действию  стремился?  Комплимен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ел  услышать  он?  А,  может,  н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зможно,  конструктивность  любит  о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ль  просто  здравомыслия  зако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  каждого,  кто  слушал,  свой  отв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76" w:name="__RefHeading___Toc138753955"/>
      <w:bookmarkEnd w:id="76"/>
      <w:r>
        <w:rPr>
          <w:rFonts w:cs="Tahoma" w:ascii="Tahoma" w:hAnsi="Tahoma"/>
          <w:sz w:val="20"/>
        </w:rPr>
        <w:t>ДОЛЛАР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устраивали  мир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прародителям  народ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лигий,  разных  школ,  уклоно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л  приготовлен  званный  пи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Златые  кубки  подымали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Звучала  музыка  мир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Хрустальных  сфер,  колокол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арки  щедро  раздавались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блюдена  поочереднос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ла  на  празднике.  Ког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 японцу  очередь  дош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е  была  определеннос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Ему  сказали:  -  Выбирай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Он  дзэнский  коан  выбрал  на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Чтоб  привязать  людей  к  Бога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доумением  - Вникай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ндийский  гуру  выбрал  мантр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утверждение,  что  вс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 философии  ег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ошло  для  высшего  талан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Китаец  выбрал  Дао  пу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Чтоб  все,  кто  ищет  переме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Смогли  пройти  сквозь  жизни  пле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дальше,  выше  загляну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м  был  и  русский.  Он  крас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бе  в  подарок  попроси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дух  сильнейших  в  мире  си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 вдохновенья  поутр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Когда  же  очередь  дошл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До  предка  тех  американце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Что  ныне  живы,  то  у  Старце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е  хмельной  была  душ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 все  заманчивые  вещи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вно  разобраны,  ув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гости  все  одаре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припоздал  (держали  клещи...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Не  долго  думая,  изре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Он  фразу:  -  Дайте  доллар  м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Ведь  все  равно  когда-то  вс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дут  ко  мне!  (Каков  намек..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ть  может,  это  объясня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Тот  факт,  что  каждый  культ,  систем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Стремясь  всех  вызволить  из  пле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Своих  посланцев  посыла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Соединенные  же  штаты!     И  США  к  себе  зов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Наемных  слуг.  (Каков  намек...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Как  на  плаще  ума  заплат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77" w:name="__RefHeading___Toc138753956"/>
      <w:r>
        <w:rPr>
          <w:rFonts w:cs="Tahoma" w:ascii="Tahoma" w:hAnsi="Tahoma"/>
          <w:sz w:val="20"/>
        </w:rPr>
        <w:t>РАЙ  ИЗ  ПЕСНИ</w:t>
      </w:r>
      <w:bookmarkEnd w:id="77"/>
      <w:r>
        <w:rPr>
          <w:rFonts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ликолепным  кузнецом  был  Ахангар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жил  в  долине  среди  гор  Афганиста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ней  подковывал  и  пел  веленьем  дар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свыше  послан  был  ему,  как  божий  да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Центральной  Азии  о  песнях  кузнец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ли  разговоры  -  их  и  пели  и  люби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  многих  стран  в  долину  люди  приходи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ы  послушать  их,  увидеть  и  певца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больше  всех  любили  песню  Песней  вс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 волшебно  очаровывала  мыс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долину  райскую  зовя,  в  источник  жизн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поминая  о  неведомой  стране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 просили  петь,  но  пел  он  лишь  тог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в  особом  состоянии  быв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на  вопросы  людям  так  он  отвечал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Долина  эта  и  реальна  и  близк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  Но  ты  бывал  ли  там  когда-нибудь?  -  О,  нет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 отвечал  певец,  но  людям  все  казалос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 реальною,  хоть  сказкой  оставалась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 этой  песни  загорался  в  душах  све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йша,  та  девушка,  которую  люби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узнец  всем  сердцем,  сомневалась  все  же  в  эт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Возможно,  выдумал  кузнец,  коль  был  поэт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росто  радость  людям  в  сердце  приносил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ще  Хасан  -  хвастун,  вояка  и  жени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верил  в  райскую  долину  и  смеял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  кузнецом,  что  вдруг  помехой  оказал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му  соперником,  да  лучшим  из  двоих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от,  однажды,  после  этой  песни  чудн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притихшие  сидели  люди,  о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азал  певцу:  -  Коль  говоришь,  она  не  со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попытайся  отыскать  дорогой  трудной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ою  долину!  -  Ахангар в  ответ  ему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Я  знаю,  делать  так  неправильно  -  а  то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Ты  знаешь  то,  что  знать  удобно!  Словно  кро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докажи  хоть  ей,  коль  любишь  ты  Айшу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гда  и  женишься.  Доверие  долж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ществовать  между  супругами.  Ведь  так?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азал  Хасан  и  сделал  дружественный  знак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оддержали  те,  кто  слушал  здесь  его.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-  Но,  если  я  вернусь  оттуда,  ты,  Айша</w:t>
      </w:r>
    </w:p>
    <w:p>
      <w:pPr>
        <w:pStyle w:val="Normal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Пойдешь  ли  замуж  за  меня?  -  спросил  в  отв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узнец,  а  та  ему:  -  О,  да,  хоть  много  л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дется  ждать  тебя,  поющая  душа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так,  горбушку  хлеба  взяв,  наш  Аханга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 горам  далеким  устремился.  И  взбирал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 стенам  каменным.  С  отчаянием  сражал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шел  вперед  и  ввысь,  куда  его  звал  да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от,  спускаясь  с  пятой  каменной  стен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обнаружил,  что  находится  в  долин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хожей  точно  на  родную,  в  сердцеви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очень  странными  казались  все  черт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осознал  тут  Ахангар  сего  причину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через  восемь  долгих  месяцев  кузнец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рнулся   вновь  к  односельчанам,  наконец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дым  уж  старцем,  пережившим  жизнь - кручин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люди  ахнули,  увидев  старика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асан  и  спрашивает:  -  Мастер,  ты  достиг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лину  райскую,  где  бьет  живой  родник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Достиг...  -  И  что  же  там? -  А  тот  искал...  слова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 объяснить  и  безнадежно  вкруг  смотрел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Взбирался  я  и  вновь  взбирался,  и  взбирался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осле  долгих  испытаний  оказал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долине,  в  точности  как  эта,  и  узрел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их  же  в  точности  людей,  ах,  земляки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самом  деле,  те  такие  же,  как  вы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войник  для  каждого  из  нас  у  той  стра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обен  нашему,   мы…  сами...  двойники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каждый  думал:  -  Ахангар  сошел  с  ум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йдя  тяжелый  путь  нелегких  испытани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йша  же  вышла  за  Хасана,  без  терзаний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ам  Ахангар  чрез  месяц  умер...  жизнь  прош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все,  кто  слышал  Ахангара,  утеря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вое  сердце  и,  состарившись,  уш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могилу  раньше  срока,  так  как  не  мог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е  надеяться,  и  жизнь  любить,  и  Дали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только  раз  в  тысячелетие  сей  секр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виден  может  быть  обычным  человеком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вдруг  меняется(!)  мгновенно,  а  не  с  век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 если  факты  он  расскажет,  сей   отв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 к  погибели  тотчас  и  привед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называют  это  люди  -  катастроф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в  письменах  зовут  судьбиною,  голгофой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ни  один  из  смертных  тайну  не  пойм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78" w:name="__RefHeading___Toc138753957"/>
      <w:bookmarkEnd w:id="78"/>
      <w:r>
        <w:rPr>
          <w:rFonts w:cs="Tahoma" w:ascii="Tahoma" w:hAnsi="Tahoma"/>
          <w:sz w:val="20"/>
        </w:rPr>
        <w:t>СТРАНА  ИСТИНЫ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ин  искатель  верил  в  то,  что  наяв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обычной  жизни,  нет  искомой   полнот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он  Учителя  Времен  искал  черт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итая  много,  поклоняясь  божеств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наблюдая  всех  известных  мастеров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упражнения  со  смыслом  выполня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достижения  свои  пережив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был  в  растерянности:  где  он  и  каков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же  поиски  закончатся  его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 так,  просматривая  снова  поведень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обнаружил,  что  находится  в  владе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сокочтимого  учителя.  Вело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 неведомое  действие.  И  вдруг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встретил  Хидра,  что  показывает  пу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стойным  странникам,  что  Истину  вдохну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лают  сердцем  и  войти  в  суфийский  кру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Хидр  привел  его  в  то  место,  где  люде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видел  в  сильном  он  страдании  и  гор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их  спросил:  -  Кто  вы  такие?  -  в  разговор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Мы  -  те,  кто  не  был  верен  ни  судьбе  сво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  обязательствам  своим,  кто  почита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м  самозванцев,  а  не  следовал  Учень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от  теперь,  обречены  мы  на  мученье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Хидр  в  другое  место  путника  уж  зв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от,  привел  его  к  роскошному  весель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росил  людей  искатель,  кто  они,  в  отве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Мы  те,  кто  счастье  выбрал  в  прошлом  ходе  л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место  Истины  оно  нам  для  прозренья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Но  как  счастливым  быть,  коль  Истины  в  вас  нет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Зато  не  шли  за  самозванцами  к  несчастья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А  разве  счастье  не  является  причасть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 идеалом  человечества?  -  В  отве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Цель  человека  -  это  Истина.  О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евыше  счастья.  Тот,  кто  ею  облада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бое  поле  настроенья  выбира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ль  никакого,  где  свобода  для  ум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 вид  лишь   делали,  что  Истина  есть  счасть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счастье  -  Истина,  и  нам  все  доверя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ты  поверил  нам,  припомнив  те  печа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ко  пленниками  стали  мы,  во  власти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катель  вновь  себя  увидел  в  том  сад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 Хидра  встретил.  Тот  приветствует  ег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Желанье  выполню  твое  я,  но  од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Хочу  узнать  про  неудачу  я  свою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азал  искатель  Хидру:  -  Как  достичь  успеха?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Ты  обладаешь  всем,  но  тратил   жизнь  напрасно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 потому,  что  был  лжецом.  Тебе  не  ясно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ожь  в  том,  что  личный  твой  успех  -  ума  прореха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гда,  как  Истину  искать  тебе  да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Но  я  пришел  в  то  место,  где  нашел  Тебя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это  редкая  удача  для  мен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для  других  уж  и  совсем  исключено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Меня  ты  встретил,  -  Хидр  ответил,  -  потом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на  мгновение  ты  искренен  был  са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лая  Истину  не  в  прибыль,  а  глаза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ди  нее  самой,  дарующей  ум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шь  то  мгновение  заставило  мен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 твой  призыв  ответить!  -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В  это  же  мгнове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поглощающее,  мощное  стремле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катель  сердцем  ощутил,  забыв  себя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ко  Хидр  стал  удаляться,  тот  за  ним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услыхал:   -  Нельзя  же  следовать  за  мно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 в  мир  обычный  возвращаюсь,  а  с  тобо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талась  Истина  -  крылатый  побрати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 нужно  быть  в  миру,  где  ложь,  где  я  намере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ою  работу  выполнять,  а  ты,  мой  друг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отри  внимательно  в  себя,  да  и  вокру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только  ей,  прекрасной  Истине  будь  вере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8"/>
          <w:tab w:val="left" w:pos="6660" w:leader="none"/>
        </w:tabs>
        <w:ind w:left="1416" w:firstLine="708"/>
        <w:rPr>
          <w:rFonts w:ascii="Tahoma" w:hAnsi="Tahoma" w:cs="Tahoma"/>
          <w:sz w:val="20"/>
        </w:rPr>
      </w:pPr>
      <w:bookmarkStart w:id="79" w:name="__RefHeading___Toc138753958"/>
      <w:bookmarkEnd w:id="79"/>
      <w:r>
        <w:rPr>
          <w:rFonts w:cs="Tahoma" w:ascii="Tahoma" w:hAnsi="Tahoma"/>
          <w:sz w:val="20"/>
        </w:rPr>
        <w:t>Я  ВЫБИРАЮ  БЛАЖЕНСТВО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Жизнь  счастливо прожил  Бахауддин,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  каждый  день  был  праздником  ему.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Улыбка  очень   шла его  лицу.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меялся  Мастер  даже  в  день  кончин…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а  смертном  ложе,  словно б  наслаждался,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  кругу  учеников.  Один из  них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просил  его,  как  только  смех  ути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Чем  смерти день веселым  оказался?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Мы  раньше  не  решались  Вас  спросить.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Теперь  же  объясните,  как  улыбка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сегда  при  Вас,  как за  иголкой  нитка.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  как  Вам  удается  с  нею  жить?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тарик  ответил:  -  Много  лет  назад,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Когда  пришел  я  к Мастеру  учиться,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Желая  от  страданий  излечиться,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Я  думал:  жизнь  всегда  полна  преград.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А  Мастер  мой  смеялся  просто  так,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Без  видимой  причины,  говор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Я  в  выборе  свободен  для  себя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  утром  говорю: -  Ну,  что,  чудак,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егодня  выбираешь  ты  блаженство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ль  новое  страдание?  И  выходит,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Что  счастье  так  естественно  приходит.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Ведь  каждый день у жизни  -  совершенство!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Семнадцать  было  мне, ну  а  ему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За  семьдесят  уже  перевалило,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А  счастье  по  пятам  его  ходило,</w:t>
      </w:r>
    </w:p>
    <w:p>
      <w:pPr>
        <w:pStyle w:val="Normal"/>
        <w:tabs>
          <w:tab w:val="clear" w:pos="708"/>
          <w:tab w:val="left" w:pos="66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грая  в развеселого  слуг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80" w:name="__RefHeading___Toc138753959"/>
      <w:r>
        <w:rPr>
          <w:rFonts w:cs="Tahoma" w:ascii="Tahoma" w:hAnsi="Tahoma"/>
          <w:sz w:val="20"/>
        </w:rPr>
        <w:t>УЧИТЕЛЬ   ХАСАН</w:t>
      </w:r>
      <w:bookmarkEnd w:id="80"/>
      <w:r>
        <w:rPr>
          <w:rFonts w:cs="Tahoma" w:ascii="Tahoma" w:hAnsi="Tahoma"/>
          <w:sz w:val="20"/>
        </w:rPr>
        <w:t xml:space="preserve">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оим  Учителем  зову  я  эту  жизн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их  уроков  только  мне  не  задавал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ятая  грешница,  да  столько  показа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не  сумеет  до  конца  понять  все  мысл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 учила  звуком  бубна,  горным  эх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оей  загадочностью  жизненной  пьян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чила  болью,  страхом,  радостью  мен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горьким  опытом,  и  бесподобным  смехом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 являлась  ветром  времени  и  мор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рой,  служанкой,  а  порою - госпож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 учила  быть  меня  самим  соб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ознающим  мир  в  себе…  морским  прибое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расскажу  я вам  о  той  своей  пор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ее  своим  Учителем  назв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 был  ученым,  чьи  труды  мир   признав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 чьих  успехах  шла  молва  в  родной  стра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и  труды  переводились  в  разных  стран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 изучал  писанья,  многие  нау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итал  и  лекции,  был  мастер на  все  ру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все ж  мечтал  о  неизвестных  океанах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училось  мне  приехать  в  дальнюю  стран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 никогда  труды  мои  не  издава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лицо,  тем  более,  меня  не  узнава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друг…  оказался  я…  ненужным  ником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 было  не  с  кем  говорить,  а так  хотелось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токи  знания  просились  из  меня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ри  дня  молчания,  что  пост,  дались  не  зр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,  наконец-то,  сердце снова  разговелос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 вечер  мальчика  я  встретил.  Тот  бежа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уда-то  с  глиняною  лампой.  Я  спросил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Куда  спешишь  ты,  мальчик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же  был  так  ми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ветил тотчас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В  Храм,  где  каждый  день  быв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ог  Храма  хочет,  чтобы  там  всегда  был  св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каждый  вечер  мать  дает  мне  лампу.  Я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су  ее  туда  для света  от  огня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Ты  очень  правильный  мне  дал  сейчас  отв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ажи,  а  сам  ли  зажигаешь  лампу  ты?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Конечно,  сам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Тогда  ответь  мне,  а  отку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рется  свет?  Ты,  верно,  видел  это  чудо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засмеялся  мальчик  смехом  доброты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дул  он  лампу  и  спросил  меня:  -  Ку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вался  свет?  Ты,  верно,  видел  это,  друг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ут  мысль  моя  мгновенно  вырвалась  за  круг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их  воззрений,  самомнения  ум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аменел  я  совершенно  в этот  ми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тем,  очнувшись,  поклонился  я  мальчишк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 знал  так  много,  но  все  знания…  из  книжки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 недоступен  был  мой  собственный  родник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итал  я  лекции  о  сотворении  мир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ведал  я,  откуда  маленькое  плам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рет  исток,  играя нами,  как  теня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ведал  света  я  в  безмолвии  эфира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нятья  бросил  я  свои,  забыл  про  слав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 то, чему  учил,  когда  был на  вид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нищим  стал,  даруя  свет  души  ум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было  свыше  мне  дано,  уже  по  прав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,  медитируя, иной  уж  мир  открыл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исчерпаемый,  рождающийся  св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на  любой  вопрос  дает  мне  свой отв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с  этим  светом  я  отныне  говорил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знь  посылала  встречи,  нужные  ум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уше  и  сердцу.  И  учила,  и  учи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очень медленно, но  все  же  излечил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самомнения.  А  нынче я…  уйд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81" w:name="__RefHeading___Toc138753960"/>
      <w:bookmarkEnd w:id="81"/>
      <w:r>
        <w:rPr>
          <w:rFonts w:cs="Tahoma" w:ascii="Tahoma" w:hAnsi="Tahoma"/>
          <w:sz w:val="20"/>
        </w:rPr>
        <w:t>ПОЧЕМУ  ОН  ЭТО  ДЕЛАЛ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постижимое  постигнуть невозмож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ередать  его  другим  никак  нельз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чудесами  часто  радует  земля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им  дает,  другим  -  увы,  понять  не  слож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се же  дервиш  способ  выискать  хоте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 сообщить о  чудесах  своих  другим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Лишь  аналогия  откроет  путь  слепым.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на  вопрос  себе  ответить так  сумел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тем  ошибок,  проб  и  также  повторень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научился  по  воде  ходить…  легк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тем  собрал  народ с  округи  для  то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 показать  возможность  чуда проявлен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очень  медленно  по  озеру  проше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уда,  обратно,  и  спросил:  - Скажите,  чт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  этом думаете вы?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А  отчего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Не  научились  плавать  вы?  -  ответ  взошел…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1416" w:firstLine="708"/>
        <w:rPr>
          <w:rFonts w:ascii="Tahoma" w:hAnsi="Tahoma" w:cs="Tahoma"/>
          <w:sz w:val="20"/>
        </w:rPr>
      </w:pPr>
      <w:bookmarkStart w:id="82" w:name="__RefHeading___Toc138753961"/>
      <w:bookmarkEnd w:id="82"/>
      <w:r>
        <w:rPr>
          <w:rFonts w:cs="Tahoma" w:ascii="Tahoma" w:hAnsi="Tahoma"/>
          <w:sz w:val="20"/>
        </w:rPr>
        <w:t>ДЛЯ  ЧЕГО  ОН  ТАМ  БЫЛ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каком-то  городе  толпа  образовала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окружила  человека  с бород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сандалиях,  с  четками,  в  плаще,  да  и  с  сум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 подаяний,  как  зевакам  показалос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лагословения  просили  у  не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н  повел  толпу  на  холм,  где опустил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росидел  в  молчанье  три  часа  -  молил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 кто-то  вышел  из  толпы  лишь  для  то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 попросить  его  сказать  народу  слов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отвечал: -  Я  знаю,  как  Его вы  ждет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читель  Времени  ваш  город  посети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ка  сидели  здесь  вы.   Нас  благослови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йдя  по  улицам,  в  которых  вы  живет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перь  моя  работа  тоже  завершилась…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Так,  кто  же  вы?  -  вскричал  разгневанный  чудак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Ну,  я…  -  приманка,  для  незнающего  -  зна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отвечал.  И  все  виденье растворилос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(())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мом  учиться  ясновидению  нельз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без  ума  лишь  потеряешь  время  зря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ой  же  путь  подарит  Истину  в  судьбе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дьба,  осознанная  сердцем  в  глубин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708" w:firstLine="708"/>
        <w:rPr>
          <w:rFonts w:ascii="Tahoma" w:hAnsi="Tahoma" w:cs="Tahoma"/>
          <w:i w:val="false"/>
          <w:i w:val="false"/>
          <w:sz w:val="20"/>
          <w:szCs w:val="20"/>
        </w:rPr>
      </w:pPr>
      <w:bookmarkStart w:id="83" w:name="__RefHeading___Toc138753962"/>
      <w:bookmarkEnd w:id="83"/>
      <w:r>
        <w:rPr>
          <w:rFonts w:cs="Tahoma" w:ascii="Tahoma" w:hAnsi="Tahoma"/>
          <w:i w:val="false"/>
          <w:sz w:val="20"/>
          <w:szCs w:val="20"/>
        </w:rPr>
        <w:t>ЦАРЬ   И   СУФИЙ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Царь  как-то  суфия  встретил  в  пути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Милости  царской  смелее прос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щий  в  ответ:  -  У рабов  не  прош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жизни  совсем  я  иное  ищ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Царь  засмеялся:  -  Ужели  рабо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 называешь  царя,  не  тайком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Жадность  -  один  раб,  другой  -  ожидань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для  тебя эти  двое  -  терзань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708" w:firstLine="708"/>
        <w:rPr>
          <w:rFonts w:ascii="Tahoma" w:hAnsi="Tahoma" w:cs="Tahoma"/>
          <w:sz w:val="20"/>
        </w:rPr>
      </w:pPr>
      <w:bookmarkStart w:id="84" w:name="__RefHeading___Toc138753963"/>
      <w:bookmarkEnd w:id="84"/>
      <w:r>
        <w:rPr>
          <w:rFonts w:cs="Tahoma" w:ascii="Tahoma" w:hAnsi="Tahoma"/>
          <w:sz w:val="20"/>
        </w:rPr>
        <w:t>ЦЕННОСТЬ  ХАЛИФИТА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жды  к  суфию заехал  сам  Халиф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тями  истины  желающий  идт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не  умеющий  ту  истину  найт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великолепии  своем  он  приутих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Проси  о милости  меня!  - сказал  он  та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я  нуждался  сам  в  уроке  о природ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уроке  собственности,  власти  при  народ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уроке  истинности  ценностей  в  век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Шакик  из  Балха  преподал  ему  урок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Скажи, отдашь ли  половину  мне  владени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 за  глоток  воды,  когда  в плену  виден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 жажды  будешь  умирать  ты?  За  глоток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арун  ответил,  что отдаст.  Шакик  зате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росил:  -  Отдашь  ли  ты  вторую  половин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му,  кто  даст  испить водицу,  а не  тину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не  сможешь  сделать  сам  сие  совсем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арун  ответил, что  отдаст.  Тогда  Шаки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  попросил  Халифа:  -  Так,  порассужда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том  глотке водицы,  что  заменит ра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не  останется  с  тобою,  как  твой  лик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умай  также  ты,  Халиф, еще  о т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 том, что ценишь  халифат  так  высок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  том  что,  можешь  и  отдать  его  легк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му,  кто  даст тебе  напиться  тем  глотк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меет  собственные  требования  пу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все желания  людей  лишь  помогаю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м  оставаться  на  пути, что  избираю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аранья  только  помогают не  сверну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вот  продвинуться  по  этому  пу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  без  учителя  не  сможете, навер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физм  -  наука,  что  воздействует  безмер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шь  на  того,  кто  хочет  истину  найти.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bookmarkStart w:id="85" w:name="__RefHeading___Toc138753964"/>
      <w:bookmarkEnd w:id="85"/>
      <w:r>
        <w:rPr>
          <w:rFonts w:cs="Tahoma" w:ascii="Tahoma" w:hAnsi="Tahoma"/>
          <w:sz w:val="20"/>
        </w:rPr>
        <w:t>ЦЕЛЬ   АЛЕКСАНДРА   ВЕЛИКОГО</w:t>
      </w:r>
    </w:p>
    <w:p>
      <w:pPr>
        <w:pStyle w:val="Heading1"/>
        <w:rPr>
          <w:rFonts w:ascii="Tahoma" w:hAnsi="Tahoma" w:cs="Tahoma"/>
          <w:sz w:val="20"/>
        </w:rPr>
      </w:pPr>
      <w:bookmarkStart w:id="86" w:name="__RefHeading___Toc138753965"/>
      <w:bookmarkEnd w:id="86"/>
      <w:r>
        <w:rPr>
          <w:rFonts w:cs="Tahoma" w:ascii="Tahoma" w:hAnsi="Tahoma"/>
          <w:sz w:val="20"/>
        </w:rPr>
        <w:t>Вар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ссказывают:   цель  была  така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ликого   Восточного  поход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йти  источник  жизни.   Свет  восх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ранит  в  себе  вода  земли  жива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же  Александр,   царь  Велик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пещеру,  где  источник  бил,  прони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видел  жизнедарящий  родник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 вдруг  услышал  звук  какой-то  дики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лаза  направив  вверх,  он  разгляде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идящего  в  углу  пещеры  мрачн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иковинного  ворона.  Невзрачны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т старый  ворон   дерзостно  посме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присутствии  царя   по  камню  бы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умал  царь:  -  Да  ворон,  видно,  слеп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 выбрал  для  жилья  подобный  склеп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А  сам  к  воде  нагнулся,  чтоб  отпить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скликнул  ворон:  Ради  бога,  стой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царь  в  ответ:  -  Я  много  претерпе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 тех  пор  как  цель  свою  уразуме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чем  же  шутишь  ты  теперь  со  мной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  Великий  царь!  Взгляни  же  на  меня! 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му  на  это  ворон  отвечал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Я  тоже  воду  жизни  все  иск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много  натерпелся  бедствий  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нашел источник,  в тот  же  ча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бросился  к нему,  напившись  ввол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перь  тысячелетнюю  невол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ляну  свою.  Ослеп  на  правый  глаз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 разбитым  клювом,  даже  без  когт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  перьев  и  способности  лета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шу  я невозможного  опя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ел  бы  умереть  я  поскоре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вы,  уж… не  могу.  -  И  царь  тотча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мел  для  цели  принцип  осознать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-знанием  понять,  чего  жел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рочь  ушел.  Да  вот  и  весь  рассказ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>P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ворон  вслед  царю:  -  О,  царь,  постой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ветовал  тебе  я  постоя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умать,  а не  тут  же  убегат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,  царь!   Поговори  же  ты  со  мной!</w:t>
      </w:r>
    </w:p>
    <w:p>
      <w:pPr>
        <w:pStyle w:val="Heading1"/>
        <w:rPr>
          <w:rFonts w:ascii="Tahoma" w:hAnsi="Tahoma" w:cs="Tahoma"/>
          <w:sz w:val="20"/>
        </w:rPr>
      </w:pPr>
      <w:bookmarkStart w:id="87" w:name="__RefHeading___Toc138753966"/>
      <w:bookmarkEnd w:id="87"/>
      <w:r>
        <w:rPr>
          <w:rFonts w:cs="Tahoma" w:ascii="Tahoma" w:hAnsi="Tahoma"/>
          <w:sz w:val="20"/>
        </w:rPr>
        <w:t>Вар.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вестно  всем,  что  цель  великого  пох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пределил  сам  Александр,  Великий  царь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йти  живой  воды.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Хоть  верили  все  встарь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точник  жизни  вечной  -  сказка  для  наро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для  царя…  такой  и  впрямь  существовал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 нему  торили  путь  победы  и  сражен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ведал  царь  в  пути,  что  значит  поражень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пещере  дикой  он  источник  отыск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зликовал  в  душе,  и  вот  он  радом  с  ни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вой  воды  ручей  струится,  серебря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 белым  камешкам  тихонечко  струяс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Царь  наклонился,  словно  нищий  пилигри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в  тот  же  миг  услышал  странный  клекот  о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рипучим  голосом  из  темного  угл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говорил  с  ним  старый  ворон  - пленник  зла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Постой,  Великий  царь!  -  а  следом  тяжкий  вздох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т  черный  ворон  был  так  стар,  что  изнемог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 фразы  даже,  но  продолжил:  -  Посмотри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 без  когтей,  полуслепой  и  взаперт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ж  не  могу  летать,  а  все…  не  вышел  срок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это  царь  ему:  -  Смеешься  надо  мною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 столько  стран  прошел  для  цели  этой  главн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 покорял  народы,  шел  дорогой  славн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 вот  достиг!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это  ворон:  -  Я  не  скро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,  как  и  ты,  стремился  к  вечности.  Ког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шел  источник,  то  напился  тут  же  вволю… 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И  снова  тяжкий  вздох  страдания  от  боли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Смотри,  что  мне  дала  желанная  во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чу  давно  я  умереть,  но не  могу. 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ут  царь  мгновенно  осознал,  что  принцип  це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нован  должен  быть  на  знании  в  предел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ланьям  -  время,  бесконечное  -  ум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bookmarkStart w:id="88" w:name="__RefHeading___Toc138753967"/>
      <w:bookmarkEnd w:id="88"/>
      <w:r>
        <w:rPr>
          <w:rFonts w:cs="Tahoma" w:ascii="Tahoma" w:hAnsi="Tahoma"/>
          <w:sz w:val="20"/>
        </w:rPr>
        <w:t>АЛЕКСАНДР   МАКЕДОНСКИЙ</w:t>
      </w:r>
    </w:p>
    <w:p>
      <w:pPr>
        <w:pStyle w:val="Heading3"/>
        <w:rPr>
          <w:rFonts w:ascii="Tahoma" w:hAnsi="Tahoma" w:cs="Tahoma"/>
          <w:i w:val="false"/>
          <w:i w:val="false"/>
          <w:szCs w:val="20"/>
        </w:rPr>
      </w:pPr>
      <w:r>
        <w:rPr>
          <w:rFonts w:cs="Tahoma" w:ascii="Tahoma" w:hAnsi="Tahoma"/>
          <w:i w:val="false"/>
          <w:szCs w:val="20"/>
        </w:rPr>
        <w:t>Эхо  Джами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Как  ты  достиг  успеха,  власти  и  владен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велики,  в  такие  юные  года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С  врагами  ласков  был,  участлив  к  сонму  мнени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рузьям  же  верен  был  воистину  всег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(())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жды  царь  победы  праздновал  сво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еначальники  все  тосты  возноси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ин  сказал:  -  Чтобы  тебя  века  люби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зьми  сто  жен,  детей  побольше  завед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ветил  царь: -  О  муже  память,  знай,  не  дет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коны  добрые,  деяния  благи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т  глуп,  кто,  празднуя  победы  удалы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бя  в  плен  женщинам  отдаст,  в  тугие  сети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томство  женщинам  вверять? Не  так  я  глуп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 самому  себя  учить  и науча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совершенствовать,  и  снова  начин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еделов  нет...  Мой  дух  -  потомство,  коль  не  скуп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bookmarkStart w:id="89" w:name="__RefHeading___Toc138753968"/>
      <w:bookmarkEnd w:id="89"/>
      <w:r>
        <w:rPr>
          <w:rFonts w:cs="Tahoma" w:ascii="Tahoma" w:hAnsi="Tahoma"/>
          <w:sz w:val="20"/>
        </w:rPr>
        <w:t>ВИНОГРАДНАЯ   ЛОЗ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 книге  Идриса  Шаха  «Волшебный  монастырь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ила  на  свете  Виноградная  Лоз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ежегодно урожай  дарила  щедр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люди  брали  на  вино  его  безмер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говоря  ей благодарности  слов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один  прекрасный  день  присел  под  ней  мудрец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от  Лоза  решила  нечто проясни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своих  догадках  и ответы  получи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опросила: -  Помоги  понять,  отец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 много  лет даю хороший урожа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 с  удовольствием  берут  мои плод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нет  намека  на  спасибо  мне,  увы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удрец  ответил  ей: - Ты  не  пережива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происходит потому,  что никог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 люди думать не  могли б,  что можешь  т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приносить  свои  чудесные  плод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спринимают точно  так же  и год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bookmarkStart w:id="90" w:name="__RefHeading___Toc138753969"/>
      <w:bookmarkEnd w:id="90"/>
      <w:r>
        <w:rPr>
          <w:rFonts w:cs="Tahoma" w:ascii="Tahoma" w:hAnsi="Tahoma"/>
          <w:sz w:val="20"/>
        </w:rPr>
        <w:t>НЕБЕСНЫЙ    ПЛОД -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хо  притчей  Идриса Шаха – по книге  «Невидимая  газель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л  некогда  хороший  челове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к  истине  стремился неустан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ею  одержим  был,  как  ни  стран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лишь  о  ней  мечтал свой  краткий  век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время  проводил  он  то  в молитва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в  долгом  изучении  учен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исследовании  истинных  значен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опасных и  прекрасных  мысли  битв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ишь  способы  мышления  своего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мог он  изменить, но много  шко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ук, религий  знаньями  обре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чился  бесконечно  для то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 к истине  прийти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  обучень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уляя   как-то  улицами  гра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видел  он  -   из  маленького  са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мечеть  вошел  в  зеленом  облаче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сокий  человек,  красивый  ликом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миг  вспомнил он,  что  это  Хидр  учител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фийский  величайший  покровител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мог  он  не  воспользоваться  мигом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бежав,  схватил  рукав  его  мгновен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 сказано,  что  коли  так  схвати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 и  благословенья  испроси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 истину  увидишь  непременно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 он,  схватив  рукав,   и  говорит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Великий  Хидр,  учитель  мира  Света,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Даруй  мне  лицезрение  ответа -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Об  истине  душа  моя  моли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это  Хидр  мягко  укорял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Ты,  друг  мой,  не  готов для лицезрен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ждись  же  ты  прекрасного  мгновен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Но  все же человек  тот настоя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Хидр  ему: -  Коль  ты  схватил  рука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так же  потому,  что  кто-нибуд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учится  из опыта  хоть  чу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торию  твою  потом  узна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зволю  опыт  истины  теб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нынче  получить, но  вот  судьб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твоих  руках  отныне  на  ве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помни,  ты  ответчик  по  судьб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Хидр  привел  искателя  Дом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 в  комнате специальной  в  созерца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 и  погрузились  –    Море  Знан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царствовал неведомый  покой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тем  отвел его  он  к  Существ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в  царственной накидке  всех  Нача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истически  всем  миром  управля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адья  явилась,  как  по  волшебству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двоем  с царем  поплыли  за  кра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ведомого  царства,  что умо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льзя  понять,  уму  нет  места в  нем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встретили они  -  сказать нельзя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  этом  мог он  только  лишь  мечта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все это Реальностью открылось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йствительностью стало,  проявило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я  и  невозможно  описат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как-то  человек  сказал: - Теперь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Мне  хочется  с  родными повидать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 ответ  услышал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Может  оказать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ты  войдешь не в ту, что надо,  дверь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 Хидр  святой  однажды  говори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ты  был не  готов для  истин  све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йчас ты  можешь  видеть  суть  ответ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нять,  что  между  вечностью свети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ременным  -  имеется прегра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если  ты  вернешься,  не  найдеш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го,  что  знал,  былого  не  вернеш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юда  не  возвратишься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И  не  надо,  -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В  ответ  он  Существу,  -   за  этот  срок,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За  месяц,  разве  может  измениться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Моя  семья, друзья или столица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Увидишь, как  уйдешь  через порог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ь Истину нашел, но бесполез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 тебе.  Возможно,  что  други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слышав  твой рассказ, найдут  благи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лоды,  а  пред  тобою  нынче…  бездна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дал небесный  плод Он  человеку…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Коль   выбора  не  будет,  съешь  ег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перь  ид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это  Существ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рогу  указало  в  двери  ве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края  родные вновь  вернулся  он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что  же?  Оказалось,  сотни  л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шли здесь, не  оставив дома след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ут  люди  подошли  со  всех  сторо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сспрашивая…  Он  им рассказа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торию  свою  -  такой  чудак…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Пришелец,  сумасшедший  иль  дурак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Да  молод,  видишь,  то-то  и  солгал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он…  не  мог понять,  что  не  старе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отсутствие  свое.  Но  горько стало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го  здесь  ничего  уж не  держало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плод  небесный  он,  конечно,  съел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гновенно  стал  он  таять  и  старе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прямо  на  глазах  людских  и  уме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 старости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bookmarkStart w:id="91" w:name="__RefHeading___Toc138753970"/>
      <w:bookmarkEnd w:id="91"/>
      <w:r>
        <w:rPr>
          <w:rFonts w:cs="Tahoma" w:ascii="Tahoma" w:hAnsi="Tahoma"/>
          <w:sz w:val="20"/>
        </w:rPr>
        <w:t>ПРАВДИВАЯ   ИСТОРИ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катель  истины,  продав  свое  имень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кинул  Лондон  и  уехал  на  восток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стал учителя  искать, где  только  мог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был  уверен в том,  без  капельки  сомнен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 восемь лет  он  среди  суфиев иск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,  встретив дервиша,  спросил: - Учитель  Ве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 слышал,  здесь  живет.  Ищу  я  человека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Кивнув, тот  имя  на  листочке  напис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 следом  адрес.  Англичанин  -  поражен…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 был  признателен,  поверить  все  не  мог,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поиск  скоро завершится, близок  срок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глянув  на  листик,  оказался  вдруг  смущен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скликнул: -   Как?  Учитель в Лондоне живет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мы  соседи!  Пять минут мне  до него!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Конечно, - дервиш  отвечал, - еще не все…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 надо  было уезжать вам от  забот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 зря  блуждать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следом  строго продолжал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Могли  бы  встретиться  шесть  лет  тому назад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 бы  к  истине  стремились вы,  мой  бра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амонадеянности  шквал  вам  угрожал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bookmarkStart w:id="92" w:name="__RefHeading___Toc138753971"/>
      <w:bookmarkEnd w:id="92"/>
      <w:r>
        <w:rPr>
          <w:rFonts w:cs="Tahoma" w:ascii="Tahoma" w:hAnsi="Tahoma"/>
          <w:sz w:val="20"/>
        </w:rPr>
        <w:t>ПОСЛЕДНИЙ    ДЕНЬ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училось  так,  что  верил  некий челове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 последний  день  для человечества  -  числ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в  откровении  ему было да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завершить  хотел  достойно жизни  в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брал  он  тех,  кто  верил  так же,  как и  о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в  день  означенный  пошли  все  на  вулка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до  вершины добрались,  где  плыл  тума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вдруг  услышали  они  какой-то  стон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ой-то  гул,  что  поглощал их речь  и  мыс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друг  под  ногами…  корка  хрустнула,  как  лед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столб  горящий  вмиг  направился  в  пол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люди  в  жерле  потопили  свои  жизни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был  поистине  последний  день  для  ни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 собою  человечество  явля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 моря  жизненного,  где  мечты  быва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сть и  сочтут  глупцами  ищущими  их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в  старину  вулкану  девственниц  дари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ятую  жертву  приносили  люди  с  вер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охранит  их  божество  вулкана  мер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частливой  жизни,  о  которой  все  молили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  Эмпедокле  вспомнить  следует всем  на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жизнь  окончил  на  вулкане.  Прах  -  огн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мысли,  чувства,  память -  вечному  «Люблю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уженью  вере в  свет  духовный,  в  вечный  Хра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училось  так,  что  люди  стали  понима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наченье  чисел,  Пифагорово  числ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откровением ему  было  да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следний  день  научит  их  не  умир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bookmarkStart w:id="93" w:name="__RefHeading___Toc138753972"/>
      <w:bookmarkEnd w:id="93"/>
      <w:r>
        <w:rPr>
          <w:rFonts w:cs="Tahoma" w:ascii="Tahoma" w:hAnsi="Tahoma"/>
          <w:sz w:val="20"/>
        </w:rPr>
        <w:t>СИМВОЛИЧЕСКИЕ   ДАРЫ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Web"/>
        <w:spacing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Для  посетителей  известного всем  шейха</w:t>
      </w:r>
    </w:p>
    <w:p>
      <w:pPr>
        <w:pStyle w:val="Web"/>
        <w:spacing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Всегда устраивали  следующий  прием:</w:t>
      </w:r>
    </w:p>
    <w:p>
      <w:pPr>
        <w:pStyle w:val="Web"/>
        <w:spacing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Сначала  льстивые  слова о нем самом,</w:t>
      </w:r>
    </w:p>
    <w:p>
      <w:pPr>
        <w:pStyle w:val="Web"/>
        <w:spacing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Затем  халва в пиале  полной ей до верха,</w:t>
      </w:r>
    </w:p>
    <w:p>
      <w:pPr>
        <w:pStyle w:val="Web"/>
        <w:spacing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Web"/>
        <w:spacing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А  перед  входом  к  шейху  золота  кусок...</w:t>
      </w:r>
    </w:p>
    <w:p>
      <w:pPr>
        <w:pStyle w:val="Web"/>
        <w:spacing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Затем  Учитель  говорил: - Дары  затем,</w:t>
      </w:r>
    </w:p>
    <w:p>
      <w:pPr>
        <w:pStyle w:val="Web"/>
        <w:spacing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Чтоб  осознали  вы  все  зло  извечных  тем.</w:t>
      </w:r>
    </w:p>
    <w:p>
      <w:pPr>
        <w:pStyle w:val="Web"/>
        <w:spacing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Ведь  лесть  и деньги – это  главный  наш  порок...</w:t>
      </w:r>
    </w:p>
    <w:p>
      <w:pPr>
        <w:pStyle w:val="Web"/>
        <w:spacing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Web"/>
        <w:spacing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Урок  пришел  от  Соломона.  Царь  Времен</w:t>
      </w:r>
    </w:p>
    <w:p>
      <w:pPr>
        <w:pStyle w:val="Web"/>
        <w:spacing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Дарил  лишь  этим,  утверждая свой  Закон.</w:t>
      </w:r>
    </w:p>
    <w:p>
      <w:pPr>
        <w:pStyle w:val="Web"/>
        <w:spacing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Heading1"/>
        <w:rPr>
          <w:rFonts w:ascii="Tahoma" w:hAnsi="Tahoma" w:cs="Tahoma"/>
          <w:sz w:val="20"/>
        </w:rPr>
      </w:pPr>
      <w:bookmarkStart w:id="94" w:name="__RefHeading___Toc138753973"/>
      <w:bookmarkEnd w:id="94"/>
      <w:r>
        <w:rPr>
          <w:rFonts w:cs="Tahoma" w:ascii="Tahoma" w:hAnsi="Tahoma"/>
          <w:sz w:val="20"/>
        </w:rPr>
        <w:t>ОСЕЛ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сел  сказал: - Я  знаю  и  наверня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как  улучшится  погода,  будет  клеве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я хочу  его  сейчас,  а  тут  что  севе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 разрешить  проблему  эту,  ведь  по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 занят  мыслями  о  клевере  желанн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 только  сено  предлагают  непрестан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bookmarkStart w:id="95" w:name="__RefHeading___Toc138753974"/>
      <w:bookmarkEnd w:id="95"/>
      <w:r>
        <w:rPr>
          <w:rFonts w:cs="Tahoma" w:ascii="Tahoma" w:hAnsi="Tahoma"/>
          <w:sz w:val="20"/>
        </w:rPr>
        <w:t>ОРЕХИ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Как  удивительно, -  сказала  белке  кошка,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оль  безошибочно  находишь  ты  орех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 припасла  себе  на  зимние  потехи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это  белка:  -  Удивляюсь я  немножк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 твой  вопрос  и  удивилась  бы  на  т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 не  нашла  бы то, что мной припасен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bookmarkStart w:id="96" w:name="__RefHeading___Toc138753975"/>
      <w:bookmarkEnd w:id="96"/>
      <w:r>
        <w:rPr>
          <w:rFonts w:cs="Tahoma" w:ascii="Tahoma" w:hAnsi="Tahoma"/>
          <w:sz w:val="20"/>
        </w:rPr>
        <w:t>ЛИШЕНИЕ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  мартышка  обратилась  к  человеку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Взгляни  на  участь  ты  мою...  нет  у  мен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ежды,  туфель, сбережений и  жил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у  тебя  наоборот,  есть  все  от  веку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ут  устыдился  человек и  все  отдал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нищета  его  отныне  поглоти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как  мартышка  во  владение  вступил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 обратился  к  ней  с  вопросом:  - Вот наста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ланный  день  твой. Что  же делать  станешь  ты?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Общаться  с  нищим -  неразумно, все  тщет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bookmarkStart w:id="97" w:name="__RefHeading___Toc138753976"/>
      <w:bookmarkEnd w:id="97"/>
      <w:r>
        <w:rPr>
          <w:rFonts w:cs="Tahoma" w:ascii="Tahoma" w:hAnsi="Tahoma"/>
          <w:sz w:val="20"/>
        </w:rPr>
        <w:t>ГДЕ   ВСЕ   ЭТО   НАЧИНАЕТС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ин  суфийский  Мастер  шел  с  ученико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рогой  сельскою.  А  юноша  сказал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Я  знаю,  самым  лучшим  днем  бы  я  назва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т  день, когда решил найти я Вас,  Ваш дом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огу найти себя я только рядом с Ва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 возразил на это мастер: - Знай, решень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ь за, хоть против... ты не знаешь, без сомнен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льзя увидеть мир одними лишь глаза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куда думаешь, что знаешь ты ег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нет возможности тебе его узн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ответ на это ученик лишь мог сказать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Я не могу понять сей мысли существо…</w:t>
        <w:br/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А вот взгляни, - ему Учитель, - вдале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естьянин, бросив плуг, решился отдохну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рез  минуту  он  решит на  нас  взгляну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 через  две подымет  руки  к  голов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 удивленный  ученик  все  это  зри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подходят уж к крестьянину  зат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 побеседовать немного в русле т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м интересных.  А крестьянин говори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Когда увидел вас, задумал я, чтоб вы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  мне  чрез  две минуты  следом   подошли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szCs w:val="20"/>
              <w:rFonts w:cs="Tahoma" w:ascii="Tahoma" w:hAnsi="Tahom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i/>
              <w:b w:val="false"/>
              <w:szCs w:val="20"/>
              <w:rFonts w:cs="Tahoma" w:ascii="Tahoma" w:hAnsi="Tahoma"/>
              <w:lang w:val="en-US" w:eastAsia="en-US"/>
            </w:rPr>
            <w:fldChar w:fldCharType="separate"/>
          </w:r>
          <w:hyperlink w:anchor="__RefHeading___Toc138753870">
            <w:r>
              <w:rPr>
                <w:rStyle w:val="IndexLink"/>
                <w:rFonts w:cs="Tahoma" w:ascii="Tahoma" w:hAnsi="Tahoma"/>
                <w:b w:val="false"/>
                <w:i/>
                <w:szCs w:val="20"/>
                <w:lang w:val="en-US" w:eastAsia="en-US"/>
              </w:rPr>
              <w:t>СУФИЙСКИЕ     ПРИТЧИ</w:t>
            </w:r>
            <w:r>
              <w:rPr>
                <w:rStyle w:val="IndexLink"/>
                <w:rFonts w:cs="Tahoma" w:ascii="Tahoma" w:hAnsi="Tahoma"/>
                <w:b w:val="false"/>
                <w:i w:val="false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71">
            <w:r>
              <w:rPr>
                <w:rStyle w:val="IndexLink"/>
                <w:rFonts w:cs="Tahoma" w:ascii="Tahoma" w:hAnsi="Tahoma"/>
                <w:bCs/>
                <w:i/>
                <w:szCs w:val="20"/>
                <w:lang w:val="en-US" w:eastAsia="en-US"/>
              </w:rPr>
              <w:t>ЭХО    ИДРИСА   ШАХ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72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ЕРВОНАЧАЛЬНОЕ     СОВЕРШЕНСТВО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73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ВЫБОР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74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ВЫСШИЕ   ПРИНЦИПЫ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75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ТОЧКА    ЗРЕНИЯ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76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ИСТОРИЯ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77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ФОРМЫ    ЛЮБВИ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78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УСТРИЦ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79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МОЛНИЯ    И   КЕДР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80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УТОПАНИ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81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РИЧИНЫ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82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НЕПРЯМОЙ    ПУТЬ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83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ЖАР    И    ХОЛОД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84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ВДОХНОВЕНИ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85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СВОБОД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86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РУКИ     И    НОГИ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87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ФУНКЦИЯ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88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РИСУТСТВИЕ   И   ОТСУТСТВИ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89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ЛАВКА    ПЛОТНИК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90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ГВОЗДЬ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91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ИЗУЧЕНИ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92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ОДЧИНЕННЫ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93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НЕИЗВЕСТНО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94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УСОВЕРШЕНСТВОВАНИ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95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ДВА     ДЕМОН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96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ЧТЕНИЕ    КНИГ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97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РЕДВОДИТЕЛЬ     КОЗ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98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ДУМАТЬ,     ЧТО     ЗНАЕШЬ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899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УМНЫЙ     ЧЕЛОВЕК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00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ДОБРОДЕТЕЛЬ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01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СЫР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02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ЧЕЛОВЕК    И    ТИГР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03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ТРИ    ЖЕЛАНИЯ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04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ВЫСШИЕ   ВОСПРИЯТИЯ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05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ОЗИТИВНОЕ   И    НЕГАТИВНО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06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ИСПОВЕДЬ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07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ОБОРОНИТЕЛЬНАЯ    ПОЗИЦИЯ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08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УЧЕНЫЙ    И    ФИЛОСОФ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09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ДРАКОН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10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ОНИМАНИ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11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ВРЕМЯ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12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КОШКА   И   СОБАК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13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ЧЕЛОВЕК   И   ГЕРОЙ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14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ДЕВИЗ   ЧЕЛОВЕЧЕСКОЙ  РАСЫ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15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ГЕНИИ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16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ИСТИН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17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ГЕНЕРАЛ   ГОРДОН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19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АХРАР  О  ВЕР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20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ШЕЙХ  СААДИ  ШИРАЗСКИЙ  о  зависти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21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ТЩЕСЛАВИЕ  (вар. 2)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22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ТЮРЬМ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23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УДАЧ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24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ТРАНСФОРМАЦИЯ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25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НЕВЕДАЮЩИЙ  И  РАЗОЧАРОВАННЫЙ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26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ИДОЛЫ</w:t>
            </w:r>
            <w:r>
              <w:rPr>
                <w:rStyle w:val="IndexLink"/>
                <w:rFonts w:cs="Tahoma" w:ascii="Tahoma" w:hAnsi="Tahoma"/>
                <w:b w:val="false"/>
                <w:i w:val="false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ЧЕЛОВЕЧЕСТВ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27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УЧЕНИЯ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28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ОБСТОЯТЕЛЬСТВ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29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СЛАБОСТИ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30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МЕРТВЫЙ   И   ЖИВОЙ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31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СУЖДЕНИ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32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ДОБРО   И   ЗЛО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33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МЫСЛЬ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34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ВЕЖЛИВОСТЬ   И    ПРАВД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35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СТРОЕНИЕ    СИСТЕМЫ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36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ВРЕМЯ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37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ОЧЕМУ  СКРЫВАЕТСЯ  ДЕРВИШ?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38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ОБЕГ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39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СОЧЕТАНИ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40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АРИ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41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ШУТКИ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42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СКАЖИТЕ  МН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43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ЧТО   ВЫ   ЗАЩИЩАЕТ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44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ДОСЬ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45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ШУТКА -  ЦЕННОСТЬ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46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ОКРАСК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47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УДИВЛЕНИ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48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БЕЗМОЛВНЫЙ  ДЕРВИШ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49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СКАЗКА  О  СЕРДЦАХ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50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ОБУДИТЕЛЬНЫЕ    МОТИВЫ    КРОЛИК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51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В    СТРАНЕ    ДУРАКОВ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52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АХМЕД,   ХУСЕЙН   И   СУЛТАН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53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СОБАКА   И   ДЕРВИШ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54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ОГОНЬ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55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ДОЛЛАР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56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РАЙ  ИЗ  ПЕСНИ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57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СТРАНА  ИСТИНЫ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58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Я  ВЫБИРАЮ  БЛАЖЕНСТВО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59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УЧИТЕЛЬ   ХАСАН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60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ОЧЕМУ  ОН  ЭТО  ДЕЛАЛ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61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ДЛЯ  ЧЕГО  ОН  ТАМ  БЫЛ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rPr>
              <w:rFonts w:ascii="Tahoma" w:hAnsi="Tahoma" w:cs="Tahoma"/>
              <w:lang w:val="en-US" w:eastAsia="en-US"/>
            </w:rPr>
          </w:pPr>
          <w:hyperlink w:anchor="__RefHeading___Toc138753962">
            <w:r>
              <w:rPr>
                <w:rStyle w:val="IndexLink"/>
                <w:rFonts w:cs="Tahoma" w:ascii="Tahoma" w:hAnsi="Tahoma"/>
                <w:b/>
                <w:lang w:val="en-US" w:eastAsia="en-US"/>
              </w:rPr>
              <w:t>ЦАРЬ   И   СУФИЙ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63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ЦЕННОСТЬ  ХАЛИФИТ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64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ЦЕЛЬ   АЛЕКСАНДРА   ВЕЛИКОГО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65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Вар 1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66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Вар. 2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67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АЛЕКСАНДР   МАКЕДОНСКИЙ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68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ВИНОГРАДНАЯ   ЛОЗА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69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НЕБЕСНЫЙ    ПЛОД - 2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70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РАВДИВАЯ   ИСТОРИЯ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71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ПОСЛЕДНИЙ    ДЕНЬ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72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СИМВОЛИЧЕСКИЕ   ДАРЫ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73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ОСЕЛ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74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ОРЕХИ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b w:val="false"/>
              <w:b w:val="false"/>
              <w:i w:val="false"/>
              <w:i w:val="false"/>
              <w:szCs w:val="20"/>
              <w:lang w:val="en-US" w:eastAsia="en-US"/>
            </w:rPr>
          </w:pPr>
          <w:hyperlink w:anchor="__RefHeading___Toc138753975">
            <w:r>
              <w:rPr>
                <w:rStyle w:val="IndexLink"/>
                <w:rFonts w:cs="Tahoma" w:ascii="Tahoma" w:hAnsi="Tahoma"/>
                <w:i/>
                <w:szCs w:val="20"/>
                <w:lang w:val="en-US" w:eastAsia="en-US"/>
              </w:rPr>
              <w:t>ЛИШЕНИЕ</w:t>
            </w:r>
            <w:r>
              <w:rPr>
                <w:rStyle w:val="IndexLink"/>
                <w:rFonts w:cs="Tahoma" w:ascii="Tahoma" w:hAnsi="Tahoma"/>
                <w:i w:val="false"/>
                <w:szCs w:val="20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ahoma" w:hAnsi="Tahoma" w:cs="Tahoma"/>
              <w:szCs w:val="20"/>
              <w:lang w:val="en-US" w:eastAsia="en-US"/>
            </w:rPr>
          </w:pPr>
          <w:hyperlink w:anchor="__RefHeading___Toc138753976">
            <w:r>
              <w:rPr>
                <w:rStyle w:val="IndexLink"/>
                <w:rFonts w:cs="Tahoma" w:ascii="Tahoma" w:hAnsi="Tahoma"/>
                <w:b w:val="false"/>
                <w:i w:val="false"/>
                <w:szCs w:val="20"/>
                <w:lang w:val="en-US" w:eastAsia="en-US"/>
              </w:rPr>
              <w:t>ГДЕ   ВСЕ   ЭТО   НАЧИНАЕТСЯ</w:t>
              <w:tab/>
              <w:t>50</w:t>
            </w:r>
          </w:hyperlink>
          <w:r>
            <w:rPr>
              <w:rStyle w:val="IndexLink"/>
              <w:i w:val="false"/>
              <w:b w:val="false"/>
              <w:szCs w:val="20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ahoma" w:hAnsi="Tahoma" w:cs="Tahoma"/>
          <w:b/>
          <w:b/>
          <w:i/>
          <w:i/>
          <w:szCs w:val="20"/>
          <w:lang w:val="en-US" w:eastAsia="en-US"/>
        </w:rPr>
      </w:pPr>
      <w:r>
        <w:rPr>
          <w:rFonts w:cs="Tahoma" w:ascii="Tahoma" w:hAnsi="Tahoma"/>
          <w:b/>
          <w:i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Феано</w:t>
      <w:tab/>
      <w:t>Сказки суфиев – часть 5</w:t>
      <w:tab/>
      <w:t>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360" w:hanging="0"/>
      <w:textAlignment w:val="baseline"/>
      <w:outlineLvl w:val="5"/>
    </w:pPr>
    <w:rPr>
      <w:b/>
      <w:i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b/>
      <w:i/>
      <w:szCs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50:00Z</dcterms:created>
  <dc:creator>Аленка</dc:creator>
  <dc:description/>
  <dc:language>en-US</dc:language>
  <cp:lastModifiedBy>polpot</cp:lastModifiedBy>
  <dcterms:modified xsi:type="dcterms:W3CDTF">2008-06-11T07:50:00Z</dcterms:modified>
  <cp:revision>2</cp:revision>
  <dc:subject/>
  <dc:title/>
</cp:coreProperties>
</file>